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ion and role of identity according to Meyerson</w:t>
      </w:r>
    </w:p>
    <w:p>
      <w:pPr>
        <w:pStyle w:val="Normal"/>
        <w:spacing w:before="0" w:after="240"/>
        <w:jc w:val="center"/>
        <w:rPr/>
      </w:pPr>
      <w:r>
        <w:rPr/>
        <w:t>(Summer course, July 1962)</w:t>
        <w:br/>
        <w:t>Charles De Koninck</w:t>
        <w:br/>
        <w:br/>
        <w:t>Forward</w:t>
      </w:r>
    </w:p>
    <w:p>
      <w:pPr>
        <w:pStyle w:val="Normal"/>
        <w:spacing w:before="0" w:after="240"/>
        <w:rPr/>
      </w:pPr>
      <w:r>
        <w:rPr/>
        <w:t>The reader will notice very early that the following notes are the direct transcription of a recorded course - this text was not written.</w:t>
        <w:br/>
      </w:r>
    </w:p>
    <w:p>
      <w:pPr>
        <w:pStyle w:val="Normal"/>
        <w:rPr/>
      </w:pPr>
      <w:r>
        <w:rPr/>
      </w:r>
    </w:p>
    <w:p>
      <w:pPr>
        <w:pStyle w:val="Normal"/>
        <w:spacing w:before="0" w:after="240"/>
        <w:jc w:val="center"/>
        <w:rPr/>
      </w:pPr>
      <w:r>
        <w:rPr/>
        <w:t>I</w:t>
      </w:r>
    </w:p>
    <w:p>
      <w:pPr>
        <w:pStyle w:val="Normal"/>
        <w:spacing w:before="0" w:after="240"/>
        <w:rPr/>
      </w:pPr>
      <w:r>
        <w:rPr/>
        <w:t xml:space="preserve">Emile Meyerson (1859-1933) stirred much interest especially among French scientists.  He has not received on this continent the attention that he merits.  The present series of courses will not bear on the philosophy of Meyerson in its entirety.  We are going to apply ourselves exclusively to his notion of identity and to the role that it appears to play in what he calls the path of thought.  After having made certain preliminary considerations, we will directly approach the text of his essay entitled </w:t>
      </w:r>
      <w:r>
        <w:rPr>
          <w:u w:val="single"/>
        </w:rPr>
        <w:t>The Notion of Identity</w:t>
      </w:r>
      <w:r>
        <w:rPr/>
        <w:t>.</w:t>
      </w:r>
    </w:p>
    <w:p>
      <w:pPr>
        <w:pStyle w:val="Normal"/>
        <w:spacing w:before="0" w:after="240"/>
        <w:jc w:val="center"/>
        <w:rPr/>
      </w:pPr>
      <w:r>
        <w:rPr/>
        <w:t>********</w:t>
      </w:r>
    </w:p>
    <w:p>
      <w:pPr>
        <w:pStyle w:val="Normal"/>
        <w:spacing w:before="0" w:after="240"/>
        <w:rPr/>
      </w:pPr>
      <w:r>
        <w:rPr/>
        <w:t xml:space="preserve">Perhaps no one has better summarized the thought of Meyerson than Prince Louis de Broglie in is book </w:t>
      </w:r>
      <w:r>
        <w:rPr>
          <w:u w:val="single"/>
        </w:rPr>
        <w:t>Matter and Light</w:t>
      </w:r>
      <w:r>
        <w:rPr/>
        <w:t xml:space="preserve"> (Paris 1937).  He is what the eminent French physicist said:  "The central idea of Meyerson seems to have always been the following:  our reason does not believe it has understood a fact unless it succeeds in showing how this fact was already contained implicitly in our previous knowledges, in identifying it in some way with what was already given.  From this comes for him the importance in all the branches of science of the claims of permanence, of the essential role there of the principles of conservation in physical and chemical theories.  But in showing this instinctive tendency of our reason, the great philosopher boldly underlined its paradoxical character, because the identifying effort of the reason, if it should be able completely to succeed, would result in the abolition of all diversity and all heterogeneity, that is to say in a kind of negation of the world itself which it seeks to explain.  And if reason nonetheless manages to escape from this vicious circle, and establishes a science which incontestably progresses, it is, he thinks, that it lets be slipped into our theoretical constructions some irrational elements of which the more or less surreptitious introduction permits the ensemble of our successive identifications not to constitute only an immense tautology."  (pp. 319-320).</w:t>
        <w:br/>
        <w:br/>
        <w:t>De Broglie had said (p. 318):  "But, as the universe definitely cannot be reduced to a vast tautology, we must necessarily face here and there in our scientific description of nature 'irrational' elements which resist our attempts at identification, the effort ever tired of the human reason working hard to circumscribe these elements and reduce their domain."</w:t>
        <w:br/>
        <w:br/>
        <w:t>We will see in what follows that this summary is very faithful.  By its contrast (Par son relief), it has also the advantage of linking the thought of Meyerson to certain attempts that we will meet in the pre-Socratic philosophers.  If we consider the limit toward which scientific thought tends, according to Meyerson, that is to say absolute identity, pure tautology, how can one not think of the immobile one of Parmenides?  And when one speaks of irrationality as being the reason of the diversity of things, of the diversity of our conceptions, and of the relations that we establish between our conceptions and reality, how can one not think of potentiality,(page 3) to whatever degree this be, subjective condition of all that is not God and of all diversity in this world.  But let us not burn the stages (brulons point les etapes) and consider first what we ourselves intend by the word identical.</w:t>
        <w:br/>
        <w:br/>
        <w:t xml:space="preserve">The </w:t>
      </w:r>
      <w:r>
        <w:rPr>
          <w:u w:val="single"/>
        </w:rPr>
        <w:t>identical</w:t>
      </w:r>
      <w:r>
        <w:rPr/>
        <w:t xml:space="preserve">, the </w:t>
      </w:r>
      <w:r>
        <w:rPr>
          <w:u w:val="single"/>
        </w:rPr>
        <w:t>equal</w:t>
      </w:r>
      <w:r>
        <w:rPr/>
        <w:t xml:space="preserve">, the </w:t>
      </w:r>
      <w:r>
        <w:rPr>
          <w:u w:val="single"/>
        </w:rPr>
        <w:t>similar</w:t>
      </w:r>
      <w:r>
        <w:rPr/>
        <w:t xml:space="preserve">, are the divisions of the one.  They are not the only divisions, but they are the only ones that it is necessary for us first to consider in the present context.  The </w:t>
      </w:r>
      <w:r>
        <w:rPr>
          <w:u w:val="single"/>
        </w:rPr>
        <w:t>identical</w:t>
      </w:r>
      <w:r>
        <w:rPr/>
        <w:t>, or the same, is said of what is one in substance.  The most perfect identity is expressed in a proposition of identity, such as, for example, Socrates is Socrates.  Without doubt one could say same of things that are multiple and strongly different among themselves.</w:t>
        <w:br/>
        <w:br/>
        <w:t xml:space="preserve">Let us consider now the word </w:t>
      </w:r>
      <w:r>
        <w:rPr>
          <w:u w:val="single"/>
        </w:rPr>
        <w:t>equal</w:t>
      </w:r>
      <w:r>
        <w:rPr/>
        <w:t xml:space="preserve">.  Equal is said of what is one according to quantity, as two equal numbers, two equal lines.  </w:t>
      </w:r>
      <w:r>
        <w:rPr>
          <w:u w:val="single"/>
        </w:rPr>
        <w:t>Similar</w:t>
      </w:r>
      <w:r>
        <w:rPr/>
        <w:t xml:space="preserve"> is said of what is one according to quality.  Thus, two figures, or two colors, are can be similar.</w:t>
        <w:br/>
        <w:br/>
        <w:t>Manifestly, the words in question do not have only this sense.  One substitutes one for the other rather often to signify the same thing.  For the moment, we will hold ourselves to the sense we define.  We will see that this definition of identity corresponds rather well to what Meyerson intends by the same term.</w:t>
        <w:br/>
        <w:br/>
        <w:t xml:space="preserve">The three terms that we define contain a certain multiplicity.  However, in the case of the identical, the multiplicity is only found in our manner of expressing it.  In saying "Socrates is Socrates" we do not speak of two Socrates, but of the same Socrates, numerically same.  (page 4)  The splitting giving place to Socrates-subject and to Socrates-predicate, is the product of our thought.  If this splitting were of an order other than purely intentional, we would say exactly the contrary of what we want to say.  The terms of this splitting are bound between themselves by a relation said to be of reason, and of reason only, by opposition to a real relation.  (Cf. </w:t>
      </w:r>
      <w:r>
        <w:rPr>
          <w:u w:val="single"/>
        </w:rPr>
        <w:t>Meta</w:t>
      </w:r>
      <w:r>
        <w:rPr/>
        <w:t>. V, c. 9, 1018a5; lect. 11, n. 911-912.)  On the contrary, in the case of equality and of resemblance or similitude, the terms that one calls equal or similar, are in themselves multiple.  One says, in effect, that line A is equal to line B, which does not suppress their duality in themselves.  The same for things or objects which resemble themselves.</w:t>
        <w:br/>
        <w:br/>
        <w:t xml:space="preserve">"What is", </w:t>
      </w:r>
      <w:r>
        <w:rPr>
          <w:u w:val="single"/>
        </w:rPr>
        <w:t>quod est</w:t>
      </w:r>
      <w:r>
        <w:rPr/>
        <w:t xml:space="preserve"> or being, is apparently for Parmenides all one, indivisible in any manner whatsoever, unique, absolutely necessary.  This position is rather manifestly contrary to experience.  We remark that even Parmenides admits that it is contrary to sensible experience.  But sensible experience, for him, bears only on sensible appearances, and does not surpass them.  Sensible appearances form the domain of </w:t>
      </w:r>
      <w:r>
        <w:rPr>
          <w:u w:val="single"/>
        </w:rPr>
        <w:t>doxa</w:t>
      </w:r>
      <w:r>
        <w:rPr/>
        <w:t xml:space="preserve">, of opinion, of thought always provisional, which does not ever arrive at its term.  By contrast, science, </w:t>
      </w:r>
      <w:r>
        <w:rPr>
          <w:u w:val="single"/>
        </w:rPr>
        <w:t>episteme</w:t>
      </w:r>
      <w:r>
        <w:rPr/>
        <w:t>, bears on the necessary, on the immobile, the unchangeable, the opposite of the contingent.  That knowing (savoir) in the plain sense of this term can bear only on the necessary, the immutable, will be maintained through Plato and Aristotle, up to Kant, and even Hegel.</w:t>
        <w:br/>
        <w:br/>
        <w:t xml:space="preserve">Without any doubt, the proposals of Parmenides contain a good many confusions.  The paradoxes of Zeno, which are (page 5) a manner of dialectical defense of the position of Parmenides, show to what extent the problem that he faces is difficult.  According to Aristotle, the fundamental error of Parmenides consisted in presuming that the word </w:t>
      </w:r>
      <w:r>
        <w:rPr>
          <w:u w:val="single"/>
        </w:rPr>
        <w:t>one</w:t>
      </w:r>
      <w:r>
        <w:rPr/>
        <w:t xml:space="preserve"> for the one part and the word </w:t>
      </w:r>
      <w:r>
        <w:rPr>
          <w:u w:val="single"/>
        </w:rPr>
        <w:t>being</w:t>
      </w:r>
      <w:r>
        <w:rPr/>
        <w:t xml:space="preserve"> for the other part signify in only one manner, that is to say that these two words do not have respectively only one sense.  In reality, in current language, the word </w:t>
      </w:r>
      <w:r>
        <w:rPr>
          <w:u w:val="single"/>
        </w:rPr>
        <w:t>being</w:t>
      </w:r>
      <w:r>
        <w:rPr/>
        <w:t xml:space="preserve"> has multiple significations.  The same for the word </w:t>
      </w:r>
      <w:r>
        <w:rPr>
          <w:u w:val="single"/>
        </w:rPr>
        <w:t>one</w:t>
      </w:r>
      <w:r>
        <w:rPr/>
        <w:t xml:space="preserve">.  These are cases of what St. Thomas calls "multiple name" -- </w:t>
      </w:r>
      <w:r>
        <w:rPr>
          <w:u w:val="single"/>
        </w:rPr>
        <w:t>nomen multiplex</w:t>
      </w:r>
      <w:r>
        <w:rPr/>
        <w:t xml:space="preserve">.  They are also called "analogical."  But although an analogical word has multiple senses, these diverse senses are not absolutely diverse, as in the case of equivocal names.  The senses of an analogical have a relation among themselves, a relation of anteriority and posteriority.  This relation of anteriority and posteriority sometimes expresses the order following which we have come to know things, sometimes the order of things themselves.  The pre-Socratic philosophies most opposed among themselves rested most often on a question of words.  This is not to say that at root they defended the same thing in different words.  By question of words we mean here that the philosophers in question failed to distinguish expressly the different senses that one sole word can have even in current language, not only senses entirely different, but senses which, even while being connected to one another, are nonetheless distinct.  All the philosophical positions discussed by Aristotle in the first book of the </w:t>
      </w:r>
      <w:r>
        <w:rPr>
          <w:u w:val="single"/>
        </w:rPr>
        <w:t>Physics</w:t>
      </w:r>
      <w:r>
        <w:rPr/>
        <w:t xml:space="preserve"> rest on such confusions.  Anaxagoras, for example, believed that "to be" means, and means nothing other than, "to be in act," and that "to be in act" (page 6) means to be in act in only one way.  These "identifications" once having been made, one sees how their philosophical proposals follow from them in a very rigorous manner.</w:t>
        <w:br/>
        <w:br/>
        <w:t xml:space="preserve">We have of Parmenides a substantial fragment (D.8) which gives a certain idea, although still confused, of his fundamental position concerning being.  I say "confused" for the simple reason that in the thought itself of Parmenides this idea was confused.  It would be wrong, it seems to me, to want to reduce his thought to the interpretation that Burnet made of it in </w:t>
      </w:r>
      <w:r>
        <w:rPr>
          <w:u w:val="single"/>
        </w:rPr>
        <w:t>Early Greek Philosophy</w:t>
      </w:r>
      <w:r>
        <w:rPr/>
        <w:t xml:space="preserve">.  Here is what Burnet said in this work, of which the translation is entitled </w:t>
      </w:r>
      <w:r>
        <w:rPr>
          <w:u w:val="single"/>
        </w:rPr>
        <w:t>The Dawn of Greek Philosophy</w:t>
      </w:r>
      <w:r>
        <w:rPr/>
        <w:t xml:space="preserve"> (Payot et Cie, Paris 1919, p. 210, paragraph LXXXIX):  What </w:t>
      </w:r>
      <w:r>
        <w:rPr>
          <w:u w:val="single"/>
        </w:rPr>
        <w:t>is</w:t>
      </w:r>
      <w:r>
        <w:rPr/>
        <w:t xml:space="preserve"> is a fiinite bodily </w:t>
      </w:r>
      <w:r>
        <w:rPr>
          <w:u w:val="single"/>
        </w:rPr>
        <w:t>plenum</w:t>
      </w:r>
      <w:r>
        <w:rPr/>
        <w:t>, spherical and immobile, and there is nothing outside of it.  The appearances of multiplicity and of movement, of empty space and of time, are illusions.  We see by this that the primordial substance which the primordial cosmologues have made the object of their researches has now become a sort of 'thing in itself.'  It never completely lost this character. What Empedocles would later denominate his elements, the so-called "homeomeries" of Anaxagoras, and the atoms of Leucippus and Democritus are exactly the "being" of Parmenides.  Parmenides is not, as some have said, the "father of idealism"; on the contrary, it is on materialism that his conception of reality depends."</w:t>
        <w:br/>
        <w:br/>
        <w:t>Of course the Marxists want to interpret Parmenides in this fashion.  It seems to me however that these two contrary interpretations, materialist and idealist, are (page 7) equally false.  It is false to treat a confused thought as if it were distinct.  Here is the fragment in question, and you will see what I mean: (translation that follows taken from web)</w:t>
      </w:r>
    </w:p>
    <w:p>
      <w:pPr>
        <w:pStyle w:val="NormalWeb"/>
        <w:rPr>
          <w:rFonts w:ascii="Arial" w:hAnsi="Arial" w:cs="Arial"/>
          <w:color w:val="000000"/>
        </w:rPr>
      </w:pPr>
      <w:r>
        <w:rPr>
          <w:rFonts w:cs="Arial" w:ascii="Arial" w:hAnsi="Arial"/>
          <w:color w:val="000000"/>
        </w:rPr>
        <w:t>8.1 There is still left a single story</w:t>
        <w:br/>
        <w:t>8.2 of a way, that it is. On this way there are signs</w:t>
        <w:br/>
        <w:t>8.3 exceedingly many - that being ungenerated it is also imperishable,</w:t>
        <w:br/>
        <w:t>8.4 whole and of a single kind and unshaken and complete.</w:t>
        <w:br/>
        <w:t>8.5 Nor was it ever nor will it be, since it is now, all together,</w:t>
      </w:r>
    </w:p>
    <w:p>
      <w:pPr>
        <w:pStyle w:val="NormalWeb"/>
        <w:rPr/>
      </w:pPr>
      <w:r>
        <w:rPr/>
        <w:t> </w:t>
      </w:r>
    </w:p>
    <w:p>
      <w:pPr>
        <w:pStyle w:val="NormalWeb"/>
        <w:rPr>
          <w:rFonts w:ascii="Arial" w:hAnsi="Arial" w:cs="Arial"/>
          <w:color w:val="000000"/>
        </w:rPr>
      </w:pPr>
      <w:r>
        <w:rPr>
          <w:rFonts w:cs="Arial" w:ascii="Arial" w:hAnsi="Arial"/>
          <w:color w:val="000000"/>
        </w:rPr>
        <w:t>8.6 one, continuous. For what birth will you seek for it ?</w:t>
        <w:br/>
        <w:t>8.7 How and from where did it grow? I will not permit you to say</w:t>
        <w:br/>
        <w:t>8.8 or to think from what is not; for it is not to be said or thought</w:t>
        <w:br/>
        <w:t>8.9 that is not. What necessity would have stirred up</w:t>
        <w:br/>
        <w:t>8.10 to grow later than earlier, beginning from nothing ?</w:t>
      </w:r>
    </w:p>
    <w:p>
      <w:pPr>
        <w:pStyle w:val="NormalWeb"/>
        <w:rPr/>
      </w:pPr>
      <w:r>
        <w:rPr/>
        <w:t> </w:t>
      </w:r>
    </w:p>
    <w:p>
      <w:pPr>
        <w:pStyle w:val="NormalWeb"/>
        <w:rPr>
          <w:rFonts w:ascii="Arial" w:hAnsi="Arial" w:cs="Arial"/>
          <w:color w:val="000000"/>
        </w:rPr>
      </w:pPr>
      <w:r>
        <w:rPr>
          <w:rFonts w:cs="Arial" w:ascii="Arial" w:hAnsi="Arial"/>
          <w:color w:val="000000"/>
        </w:rPr>
        <w:t>8.11 Thus it must either fully be or not.</w:t>
        <w:br/>
        <w:t>8.12 Nor will the force of conviction ever permit anything to come to be from what is not,</w:t>
        <w:br/>
        <w:t>8.13 besides it. For this reason, Justice permitted it neither to come to be</w:t>
        <w:br/>
        <w:t>8.14 nor to perish, relaxing her shackles,</w:t>
        <w:br/>
        <w:t>8.15 but holds fast. But the decision about these matters lies in this:</w:t>
      </w:r>
    </w:p>
    <w:p>
      <w:pPr>
        <w:pStyle w:val="NormalWeb"/>
        <w:rPr/>
      </w:pPr>
      <w:r>
        <w:rPr/>
        <w:t> </w:t>
      </w:r>
    </w:p>
    <w:p>
      <w:pPr>
        <w:pStyle w:val="NormalWeb"/>
        <w:rPr>
          <w:rFonts w:ascii="Arial" w:hAnsi="Arial" w:cs="Arial"/>
          <w:color w:val="000000"/>
        </w:rPr>
      </w:pPr>
      <w:r>
        <w:rPr>
          <w:rFonts w:cs="Arial" w:ascii="Arial" w:hAnsi="Arial"/>
          <w:color w:val="000000"/>
        </w:rPr>
        <w:t>8.16 it is or it is not. But it has been decided, as is necessary,</w:t>
        <w:br/>
        <w:t>8.17 to let go the one way as unthinkable and nameless (for it is not a true</w:t>
        <w:br/>
        <w:t>8.18 way) and that the other is and is real.</w:t>
        <w:br/>
        <w:t>8.19 How could what is be in the future ? How could it come to be ?</w:t>
        <w:br/>
        <w:t>8.20 For if it came into being, it is not, not if it is ever going to be</w:t>
      </w:r>
    </w:p>
    <w:p>
      <w:pPr>
        <w:pStyle w:val="NormalWeb"/>
        <w:rPr/>
      </w:pPr>
      <w:r>
        <w:rPr/>
        <w:t> </w:t>
      </w:r>
    </w:p>
    <w:p>
      <w:pPr>
        <w:pStyle w:val="NormalWeb"/>
        <w:rPr>
          <w:rFonts w:ascii="Arial" w:hAnsi="Arial" w:cs="Arial"/>
          <w:color w:val="000000"/>
        </w:rPr>
      </w:pPr>
      <w:r>
        <w:rPr>
          <w:rFonts w:cs="Arial" w:ascii="Arial" w:hAnsi="Arial"/>
          <w:color w:val="000000"/>
        </w:rPr>
        <w:t>8.21 In this way, coming to be has been extinguished and destruction is unheard of.</w:t>
        <w:br/>
        <w:t>8.22 Nor is it divided, since it all is alike;</w:t>
        <w:br/>
        <w:t>8.23 nor is it any more in any way, which would keep it from holding together,</w:t>
        <w:br/>
        <w:t>8.24 or any less, but it is all full of what is.</w:t>
        <w:br/>
        <w:t>8.25 Therefore, it is all continuous, for what is draws near to what is.</w:t>
      </w:r>
    </w:p>
    <w:p>
      <w:pPr>
        <w:pStyle w:val="NormalWeb"/>
        <w:rPr/>
      </w:pPr>
      <w:r>
        <w:rPr/>
        <w:t> </w:t>
      </w:r>
    </w:p>
    <w:p>
      <w:pPr>
        <w:pStyle w:val="NormalWeb"/>
        <w:rPr>
          <w:rFonts w:ascii="Arial" w:hAnsi="Arial" w:cs="Arial"/>
          <w:color w:val="000000"/>
        </w:rPr>
      </w:pPr>
      <w:r>
        <w:rPr>
          <w:rFonts w:cs="Arial" w:ascii="Arial" w:hAnsi="Arial"/>
          <w:color w:val="000000"/>
        </w:rPr>
        <w:t>8.26 But unchanging in the limits of great bonds,</w:t>
        <w:br/>
        <w:t>8.27 it is, without start or finish, since coming to be and destruction</w:t>
        <w:br/>
        <w:t>8.28 were banished far away and true conviction drove them off.</w:t>
        <w:br/>
        <w:t>8.29 Remaining the same and by itself it lies</w:t>
        <w:br/>
        <w:t>8.30 and so stays there fixed ; for mighty Necessity</w:t>
      </w:r>
    </w:p>
    <w:p>
      <w:pPr>
        <w:pStyle w:val="NormalWeb"/>
        <w:rPr/>
      </w:pPr>
      <w:r>
        <w:rPr/>
        <w:t> </w:t>
      </w:r>
    </w:p>
    <w:p>
      <w:pPr>
        <w:pStyle w:val="NormalWeb"/>
        <w:spacing w:before="280" w:after="240"/>
        <w:rPr>
          <w:rFonts w:ascii="Arial" w:hAnsi="Arial" w:cs="Arial"/>
          <w:color w:val="000000"/>
        </w:rPr>
      </w:pPr>
      <w:r>
        <w:rPr>
          <w:rFonts w:cs="Arial" w:ascii="Arial" w:hAnsi="Arial"/>
          <w:color w:val="000000"/>
        </w:rPr>
        <w:t>8.31 holds the bonds of a limit, which pens it in all round,</w:t>
        <w:br/>
        <w:t>8.32 since it is right for what is to be not incomplete ;</w:t>
        <w:br/>
        <w:t>8.33 for it is not lacking ; if it were , it would lack everything.</w:t>
        <w:br/>
        <w:t>8.34 Thinking and the thought that it is are the same.</w:t>
        <w:br/>
        <w:t xml:space="preserve">8.35 For not without what is, in which it is expressed, </w:t>
      </w:r>
    </w:p>
    <w:p>
      <w:pPr>
        <w:pStyle w:val="NormalWeb"/>
        <w:rPr>
          <w:rFonts w:ascii="Arial" w:hAnsi="Arial" w:cs="Arial"/>
          <w:color w:val="000000"/>
        </w:rPr>
      </w:pPr>
      <w:r>
        <w:rPr>
          <w:rFonts w:cs="Arial" w:ascii="Arial" w:hAnsi="Arial"/>
          <w:color w:val="000000"/>
        </w:rPr>
        <w:t>8.36 will you find thinking; for nothing else is either is or will be</w:t>
        <w:br/>
        <w:t>8.37 except that which is, since Fate shackled it</w:t>
        <w:br/>
        <w:t>8.38 to be whole and unchanging, wherefore it has been named all names</w:t>
        <w:br/>
        <w:t>8.39 mortals have established, persuaded that they are true -</w:t>
        <w:br/>
        <w:t>8.40 to come to be and to perish, to be and not ,</w:t>
      </w:r>
    </w:p>
    <w:p>
      <w:pPr>
        <w:pStyle w:val="NormalWeb"/>
        <w:rPr/>
      </w:pPr>
      <w:r>
        <w:rPr/>
        <w:t> </w:t>
      </w:r>
    </w:p>
    <w:p>
      <w:pPr>
        <w:pStyle w:val="NormalWeb"/>
        <w:rPr>
          <w:rFonts w:ascii="Arial" w:hAnsi="Arial" w:cs="Arial"/>
          <w:color w:val="000000"/>
        </w:rPr>
      </w:pPr>
      <w:r>
        <w:rPr>
          <w:rFonts w:cs="Arial" w:ascii="Arial" w:hAnsi="Arial"/>
          <w:color w:val="000000"/>
        </w:rPr>
        <w:t>8.41 and to change place and alter bright color.</w:t>
        <w:br/>
        <w:t>8.42 But since there is a furthest limit, it is complete</w:t>
        <w:br/>
        <w:t>8.43 on all sides, like the bulk of a well-rounded ball,</w:t>
        <w:br/>
        <w:t>8.44 evenly balanced in every way from the middle; for it must be not at all greater</w:t>
        <w:br/>
        <w:t>8.45 or smaller here than there.</w:t>
      </w:r>
    </w:p>
    <w:p>
      <w:pPr>
        <w:pStyle w:val="NormalWeb"/>
        <w:rPr/>
      </w:pPr>
      <w:r>
        <w:rPr/>
        <w:t> </w:t>
      </w:r>
    </w:p>
    <w:p>
      <w:pPr>
        <w:pStyle w:val="NormalWeb"/>
        <w:spacing w:before="280" w:after="240"/>
        <w:rPr>
          <w:rFonts w:ascii="Arial" w:hAnsi="Arial" w:cs="Arial"/>
          <w:color w:val="000000"/>
        </w:rPr>
      </w:pPr>
      <w:r>
        <w:rPr>
          <w:rFonts w:cs="Arial" w:ascii="Arial" w:hAnsi="Arial"/>
          <w:color w:val="000000"/>
        </w:rPr>
        <w:t>8.46 For neither what is not is - which would stop it from reaching</w:t>
        <w:br/>
        <w:t>8.47 its like - nor what is is in such a way that there could be more of what is</w:t>
        <w:br/>
        <w:t>8.48 here and less there, since it is all inviolate;</w:t>
        <w:br/>
        <w:t xml:space="preserve">8.49 for equal to itself on all sides, it meets with its limits uniformly. </w:t>
      </w:r>
    </w:p>
    <w:p>
      <w:pPr>
        <w:pStyle w:val="NormalWeb"/>
        <w:rPr>
          <w:rFonts w:ascii="Arial" w:hAnsi="Arial" w:cs="Arial"/>
          <w:color w:val="000000"/>
        </w:rPr>
      </w:pPr>
      <w:r>
        <w:rPr>
          <w:rFonts w:cs="Arial" w:ascii="Arial" w:hAnsi="Arial"/>
          <w:color w:val="000000"/>
        </w:rPr>
        <w:t>8.50 At this point I stop for you my reliable account and thought</w:t>
        <w:br/>
        <w:t>8.51 concerning Truth; from here on, learn mortal opinions,</w:t>
        <w:br/>
        <w:t>8.52 listening to the deceitful ordering of my words.</w:t>
        <w:br/>
        <w:t>8.53 For they made up their minds to name two forms,</w:t>
        <w:br/>
        <w:t>8.54 of which it is not right to name one - in this they have gone astray -</w:t>
        <w:br/>
        <w:t>8.55 and they distinguished things opposite in body, and established signs</w:t>
      </w:r>
    </w:p>
    <w:p>
      <w:pPr>
        <w:pStyle w:val="NormalWeb"/>
        <w:rPr/>
      </w:pPr>
      <w:r>
        <w:rPr/>
        <w:t> </w:t>
      </w:r>
    </w:p>
    <w:p>
      <w:pPr>
        <w:pStyle w:val="NormalWeb"/>
        <w:rPr>
          <w:rFonts w:ascii="Arial" w:hAnsi="Arial" w:cs="Arial"/>
          <w:color w:val="000000"/>
        </w:rPr>
      </w:pPr>
      <w:r>
        <w:rPr>
          <w:rFonts w:cs="Arial" w:ascii="Arial" w:hAnsi="Arial"/>
          <w:color w:val="000000"/>
        </w:rPr>
        <w:t>8.56 apart from one another - for one, the aetherial fire of flame,</w:t>
        <w:br/>
        <w:t>8.57 mild, very light, the same as itself in every direction,</w:t>
        <w:br/>
        <w:t>8.58 but not the same as the other; but that other one, in itself</w:t>
        <w:br/>
        <w:t>8.59 is opposite - dark night, a dense and heavy body.</w:t>
        <w:br/>
        <w:t>8.60 I declare to you all the ordering as it appears,</w:t>
        <w:br/>
        <w:t>8.61 so that no mortal opinion may ever overtake you.</w:t>
      </w:r>
    </w:p>
    <w:p>
      <w:pPr>
        <w:pStyle w:val="NormalWeb"/>
        <w:rPr/>
      </w:pPr>
      <w:r>
        <w:rPr/>
      </w:r>
    </w:p>
    <w:p>
      <w:pPr>
        <w:pStyle w:val="NormalWeb"/>
        <w:rPr>
          <w:rFonts w:ascii="Verdana" w:hAnsi="Verdana" w:cs="Verdana"/>
        </w:rPr>
      </w:pPr>
      <w:r>
        <w:rPr>
          <w:rFonts w:cs="Verdana" w:ascii="Verdana" w:hAnsi="Verdana"/>
          <w:color w:val="000000"/>
        </w:rPr>
        <w:t xml:space="preserve">This fragment virtually contains many things.  One can see in it a first intimation of the true God.  It manifestly has to do with a being of which it is in principle necessary to reject all imperfection.  Permit me to draw your attention to three terms in this fragment.  The first, here:  "one, </w:t>
      </w:r>
      <w:r>
        <w:rPr>
          <w:rFonts w:cs="Verdana" w:ascii="Verdana" w:hAnsi="Verdana"/>
          <w:color w:val="000000"/>
          <w:u w:val="single"/>
        </w:rPr>
        <w:t>continuous</w:t>
      </w:r>
      <w:r>
        <w:rPr>
          <w:rFonts w:cs="Verdana" w:ascii="Verdana" w:hAnsi="Verdana"/>
          <w:color w:val="000000"/>
        </w:rPr>
        <w:t xml:space="preserve">."  Now, (page 9) the word continuous can be understood of quantity, that is to say of continuous quantity.  The word in question can have this sense, and it is on this that Burnet lingers.  If one kept only this sense, the criticism that Aristotle makes of Parmenides in the first book of the </w:t>
      </w:r>
      <w:r>
        <w:rPr>
          <w:rFonts w:cs="Verdana" w:ascii="Verdana" w:hAnsi="Verdana"/>
          <w:color w:val="000000"/>
          <w:u w:val="single"/>
        </w:rPr>
        <w:t>Physics</w:t>
      </w:r>
      <w:r>
        <w:rPr>
          <w:rFonts w:cs="Verdana" w:ascii="Verdana" w:hAnsi="Verdana"/>
          <w:color w:val="000000"/>
        </w:rPr>
        <w:t xml:space="preserve"> is quite just.  But this same word can have a more abstract sense, that is to say the sense of "uninterrupted", "without flaw", "unceasingly".  Now, it is indeed this which characterizes the "immobile" which is in question further on - "in an integrity closed and immobile" ("to be whole and unchanging" in translation above).  Nothing obliges us to understand this immobility in the physical sense of the word, a sense which opposes it to the mobile, mobile in the physical sense, yet again.  Nothing prevents us from understanding it following a further imposition, which is verified most perfectly of God in His immutability.  That is the second word.  Here is the third.</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color w:val="000000"/>
        </w:rPr>
        <w:t xml:space="preserve">"Being is complete in all parts; </w:t>
      </w:r>
      <w:r>
        <w:rPr>
          <w:rFonts w:cs="Verdana" w:ascii="Verdana" w:hAnsi="Verdana"/>
          <w:color w:val="000000"/>
          <w:u w:val="single"/>
        </w:rPr>
        <w:t>similar</w:t>
      </w:r>
      <w:r>
        <w:rPr>
          <w:rFonts w:cs="Verdana" w:ascii="Verdana" w:hAnsi="Verdana"/>
          <w:color w:val="000000"/>
        </w:rPr>
        <w:t xml:space="preserve"> to the mass of a well rounded sphere: . . . "  Notice well, Parmenides says "similar," while Burnet will say that the being of Parmenides </w:t>
      </w:r>
      <w:r>
        <w:rPr>
          <w:rFonts w:cs="Verdana" w:ascii="Verdana" w:hAnsi="Verdana"/>
          <w:color w:val="000000"/>
          <w:u w:val="single"/>
        </w:rPr>
        <w:t>is</w:t>
      </w:r>
      <w:r>
        <w:rPr>
          <w:rFonts w:cs="Verdana" w:ascii="Verdana" w:hAnsi="Verdana"/>
          <w:color w:val="000000"/>
        </w:rPr>
        <w:t xml:space="preserve"> a well rounded sphere.  Parmenides give the sphere as an example in the strong sense of the term, that is to say of an argument that St. Thomas calls </w:t>
      </w:r>
      <w:r>
        <w:rPr>
          <w:rFonts w:cs="Verdana" w:ascii="Verdana" w:hAnsi="Verdana"/>
          <w:color w:val="000000"/>
          <w:u w:val="single"/>
        </w:rPr>
        <w:t>exemplum</w:t>
      </w:r>
      <w:r>
        <w:rPr>
          <w:rFonts w:cs="Verdana" w:ascii="Verdana" w:hAnsi="Verdana"/>
          <w:color w:val="000000"/>
        </w:rPr>
        <w:t xml:space="preserve">, and Aristotle </w:t>
      </w:r>
      <w:r>
        <w:rPr>
          <w:rFonts w:cs="Verdana" w:ascii="Verdana" w:hAnsi="Verdana"/>
          <w:color w:val="000000"/>
          <w:u w:val="single"/>
        </w:rPr>
        <w:t>paradeigma</w:t>
      </w:r>
      <w:r>
        <w:rPr>
          <w:rFonts w:cs="Verdana" w:ascii="Verdana" w:hAnsi="Verdana"/>
          <w:color w:val="000000"/>
        </w:rPr>
        <w:t xml:space="preserve">.  The last part of the fragment "for, to name two forms . . . ." describes the way of </w:t>
      </w:r>
      <w:r>
        <w:rPr>
          <w:rFonts w:cs="Verdana" w:ascii="Verdana" w:hAnsi="Verdana"/>
          <w:color w:val="000000"/>
          <w:u w:val="single"/>
        </w:rPr>
        <w:t>doxa</w:t>
      </w:r>
      <w:r>
        <w:rPr>
          <w:rFonts w:cs="Verdana" w:ascii="Verdana" w:hAnsi="Verdana"/>
          <w:color w:val="000000"/>
        </w:rPr>
        <w:t>.  From this point of view, the world, we have seen, is a very multiple ensemble of things that appear and disappear to the point that one cannot acquire science of them.  It is the fragmentation of the sight of the real on the surface.  It is this sight that results in the multiplicity of our words.  Now men, not knowing the opposition between the way of science, the divine way, and that of opinion, are brought (page 10) to extend to being, the immobile one, the language in which they express sensible appearances.  We will see further on that the successors of Parmenides attempted to purify this language in order that it might be more appropriated to the true reality of the immobile one.  They made two attempts, the one as remarkable as the other, although on first view they can have a childish air.</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color w:val="000000"/>
        </w:rPr>
        <w:t xml:space="preserve">Before passing to another philosopher of antiquity, Heraclitus of Ephesus, permit me to return for a moment to the distinction that Parmenides made between </w:t>
      </w:r>
      <w:r>
        <w:rPr>
          <w:rFonts w:cs="Verdana" w:ascii="Verdana" w:hAnsi="Verdana"/>
          <w:color w:val="000000"/>
          <w:u w:val="single"/>
        </w:rPr>
        <w:t>doxa</w:t>
      </w:r>
      <w:r>
        <w:rPr>
          <w:rFonts w:cs="Verdana" w:ascii="Verdana" w:hAnsi="Verdana"/>
          <w:color w:val="000000"/>
        </w:rPr>
        <w:t xml:space="preserve"> and </w:t>
      </w:r>
      <w:r>
        <w:rPr>
          <w:rFonts w:cs="Verdana" w:ascii="Verdana" w:hAnsi="Verdana"/>
          <w:color w:val="000000"/>
          <w:u w:val="single"/>
        </w:rPr>
        <w:t>episteme</w:t>
      </w:r>
      <w:r>
        <w:rPr>
          <w:rFonts w:cs="Verdana" w:ascii="Verdana" w:hAnsi="Verdana"/>
          <w:color w:val="000000"/>
        </w:rPr>
        <w:t xml:space="preserve">.  If we put put aside </w:t>
      </w:r>
      <w:r>
        <w:rPr>
          <w:rFonts w:cs="Verdana" w:ascii="Verdana" w:hAnsi="Verdana"/>
          <w:color w:val="000000"/>
          <w:u w:val="single"/>
        </w:rPr>
        <w:t>episteme</w:t>
      </w:r>
      <w:r>
        <w:rPr>
          <w:rFonts w:cs="Verdana" w:ascii="Verdana" w:hAnsi="Verdana"/>
          <w:color w:val="000000"/>
        </w:rPr>
        <w:t xml:space="preserve"> to retain only </w:t>
      </w:r>
      <w:r>
        <w:rPr>
          <w:rFonts w:cs="Verdana" w:ascii="Verdana" w:hAnsi="Verdana"/>
          <w:color w:val="000000"/>
          <w:u w:val="single"/>
        </w:rPr>
        <w:t>doxa</w:t>
      </w:r>
      <w:r>
        <w:rPr>
          <w:rFonts w:cs="Verdana" w:ascii="Verdana" w:hAnsi="Verdana"/>
          <w:color w:val="000000"/>
        </w:rPr>
        <w:t>, we will have a conception of human knowledge and its relation to reality quite similar to that of David Hume.  (I don't say it without some embarrassment, because our task before modern and contemporary philosophy certainly does not consist  in reducing them to all the first philosophies.  We mean to make not a pure and simple reduction, but a comparison which can aid in better comprehending especially the unity of philosophy in its fundamental problems.)</w:t>
      </w:r>
    </w:p>
    <w:p>
      <w:pPr>
        <w:pStyle w:val="NormalWeb"/>
        <w:rPr>
          <w:rFonts w:ascii="Verdana" w:hAnsi="Verdana" w:cs="Verdana"/>
        </w:rPr>
      </w:pPr>
      <w:r>
        <w:rPr>
          <w:rFonts w:cs="Verdana" w:ascii="Verdana" w:hAnsi="Verdana"/>
        </w:rPr>
      </w:r>
    </w:p>
    <w:p>
      <w:pPr>
        <w:pStyle w:val="NormalWeb"/>
        <w:rPr/>
      </w:pPr>
      <w:r>
        <w:rPr/>
        <w:t xml:space="preserve">Emmanuel Kant, for his part, will retain the notion of science in the sense of </w:t>
      </w:r>
      <w:r>
        <w:rPr>
          <w:u w:val="single"/>
        </w:rPr>
        <w:t>episteme</w:t>
      </w:r>
      <w:r>
        <w:rPr/>
        <w:t>, but this will be a science without real subject.  For what regards reality, Kant accepts the position of Hume.  For this latter, all beings are contingent; they are all simply there, juxtaposed, following each other in time.  If we see among them constant relations, this constancy is nothing other than a habit acquired by the mind.  In the mind itself there is never anything but images, images in the sense of diminished sensations, which follow each other but with no scientific relation  (page 10) either between them or between the things of which the the images are images.  Kant is none the less persuaded that we possess true science in the Aristotelian sense of the word - what, at least, he believes to be Aristotelian.  He finds the notion of science verified in logic, in mathematics, and in mathematical physics.  It is known that for him Newtonian physics was absolutely definitive.  From whence comes the scientific character of these knowledges?  Not from a subject independent of us, but from the structure itself of the human reason.  Necessity, for example, essential to science, comes not from the things considered, but it comes from the reason itself which makes a triage (a sorting) of the things considered; this necessity is always due first to the nature itself of reason, not to things.</w:t>
      </w:r>
    </w:p>
    <w:p>
      <w:pPr>
        <w:pStyle w:val="NormalWeb"/>
        <w:rPr/>
      </w:pPr>
      <w:r>
        <w:rPr/>
      </w:r>
    </w:p>
    <w:p>
      <w:pPr>
        <w:pStyle w:val="NormalWeb"/>
        <w:rPr/>
      </w:pPr>
      <w:r>
        <w:rPr/>
        <w:t>Note on the other hand that the given examples bring to the position of Kant a certain likelihood.  Indeed, we construct enunciations, we construct syllogisms.  As well, in mathematics we construct the different subjects that this science considers.  With regard to mathematical physics, we anticipate the data when, for example, we establish provisional relations between certain number measures.  We anticipate the data again in formulating hypotheses.  In all these cases, the constructivity of our mind plays a primary role.  Let us add this parenthesis also, which serves uniquely to show how there is all the same a certain comparability between these positions of modern philosophy and those of antiquity.  I repeat, it is not a matter of a pure and simple reduction, (ne fut-elle que partielle?) (page 12) but of a comparison which permits us to see a certain unity in the course of the history of philosophy.</w:t>
      </w:r>
    </w:p>
    <w:p>
      <w:pPr>
        <w:pStyle w:val="NormalWeb"/>
        <w:rPr/>
      </w:pPr>
      <w:r>
        <w:rPr/>
      </w:r>
    </w:p>
    <w:p>
      <w:pPr>
        <w:pStyle w:val="NormalWeb"/>
        <w:jc w:val="center"/>
        <w:rPr/>
      </w:pPr>
      <w:r>
        <w:rPr/>
        <w:t>II</w:t>
      </w:r>
    </w:p>
    <w:p>
      <w:pPr>
        <w:pStyle w:val="NormalWeb"/>
        <w:jc w:val="center"/>
        <w:rPr/>
      </w:pPr>
      <w:r>
        <w:rPr/>
      </w:r>
    </w:p>
    <w:p>
      <w:pPr>
        <w:pStyle w:val="NormalWeb"/>
        <w:rPr/>
      </w:pPr>
      <w:r>
        <w:rPr/>
      </w:r>
    </w:p>
    <w:p>
      <w:pPr>
        <w:pStyle w:val="NormalWeb"/>
        <w:rPr/>
      </w:pPr>
      <w:r>
        <w:rPr/>
      </w:r>
    </w:p>
    <w:p>
      <w:pPr>
        <w:pStyle w:val="NormalWeb"/>
        <w:rPr/>
      </w:pPr>
      <w:r>
        <w:rPr/>
        <w:t>In a certain regard, Heraclitus is without doubt the opposite of Parmenides.  Heraclitus, indeed, emphasizes the multiplicity of things, their constant evanescence, and contrariety, everywhere in his work.  "You cannot descend two times in the same river; because new waters flow always over you." (D. 12).  "</w:t>
      </w:r>
      <w:r>
        <w:rPr>
          <w:u w:val="single"/>
        </w:rPr>
        <w:t>Polemos</w:t>
      </w:r>
      <w:r>
        <w:rPr/>
        <w:t xml:space="preserve"> (war) is the father of all things and the king of all things. . ." (D. 53).  There is much truth in these observations of Heraclitus.  Look at how the world is dispersed, how all things that we observe are evanescent.  In a certain regard, the evanescence of natural things is perhaps greater than what Heraclitus noted.  These things, indeed, are measured by time.  Now time is composed of non-existents, of a time before which is no more and of a time after which is not yet.  What of time is present is not of time; it is the indivisible instant which is per se present.  Fortunately the present instant is renewed constantly and continuously.</w:t>
      </w:r>
    </w:p>
    <w:p>
      <w:pPr>
        <w:pStyle w:val="NormalWeb"/>
        <w:rPr/>
      </w:pPr>
      <w:r>
        <w:rPr/>
      </w:r>
    </w:p>
    <w:p>
      <w:pPr>
        <w:pStyle w:val="NormalWeb"/>
        <w:rPr/>
      </w:pPr>
      <w:r>
        <w:rPr/>
        <w:t xml:space="preserve">But the observations of Heraclitus do not bear only on the multiplicity of things, on their contrariety, and on their obsolescence.  He observes equally that there is something above the contraries, that there is a unity which does not let itself be carried away by contraries.  Thus, that "conflict is the father of all things" is not carried away by the flowing of contraries.  The </w:t>
      </w:r>
      <w:r>
        <w:rPr>
          <w:u w:val="single"/>
        </w:rPr>
        <w:t>logos</w:t>
      </w:r>
      <w:r>
        <w:rPr/>
        <w:t>, and more particularly under the form (page 13) of wisdom, is above the contraries.  "Of all those whom I have heard speak, there is not one who has understood that wisdom is separate from the all" (D. 108).  Wisdom is one thing alone.  It consists in knowing the thought by which all things are directed by all things" (D. 41).</w:t>
      </w:r>
    </w:p>
    <w:p>
      <w:pPr>
        <w:pStyle w:val="NormalWeb"/>
        <w:rPr/>
      </w:pPr>
      <w:r>
        <w:rPr/>
      </w:r>
    </w:p>
    <w:p>
      <w:pPr>
        <w:pStyle w:val="NormalWeb"/>
        <w:rPr/>
      </w:pPr>
      <w:r>
        <w:rPr/>
        <w:t>All that remains rather vague, but there is another point of Heraclitus, which can help to better understand in what this transcendence consists.  He says, indeed, "good and bad are all one" (D. 58).  This affirmation appears to imply that contraries are one in notion, or that the notion of contraries is the same notion.  If Heraclitus intended that good is bad, and bad good, his point is evidently unacceptable.  But if it is necessary to understand that the notion of good is the very notion of bad, his point is true.  Indeed, although in things contraries cannot be simultaneously  present in the same subject, on the contrary, in knowledge, contraries are essential the one to the other in so far as contraries.  For example, it is impossible to conceive of blindness without conceiving of sight, because blindness, in so far as negation of sight, implies the notion of sight.  Sight, on the other hand, if one knows it in so far as the contrary term of blindness, its notion, it also, must be related simultaneously to its contrary.  But in reality, contrary terms cannot be simultaneously present; a man cannot be at once blind and see.  In other words, "contraria in rebus non sunt contraria in mente."</w:t>
      </w:r>
    </w:p>
    <w:p>
      <w:pPr>
        <w:pStyle w:val="NormalWeb"/>
        <w:rPr/>
      </w:pPr>
      <w:r>
        <w:rPr/>
      </w:r>
    </w:p>
    <w:p>
      <w:pPr>
        <w:pStyle w:val="NormalWeb"/>
        <w:rPr/>
      </w:pPr>
      <w:r>
        <w:rPr/>
        <w:t xml:space="preserve">We have here therefore a first distinction between one of the senses of the word nature, and on of the senses of the word reason.  (page 14) (See S. Thomas, </w:t>
      </w:r>
      <w:r>
        <w:rPr>
          <w:u w:val="single"/>
        </w:rPr>
        <w:t>Meta</w:t>
      </w:r>
      <w:r>
        <w:rPr/>
        <w:t>. VII, 1. 6, n. 1405.  We will see further how it is for the same reason necessary to distinguish between rational powers and irrational powers.)</w:t>
      </w:r>
    </w:p>
    <w:p>
      <w:pPr>
        <w:pStyle w:val="NormalWeb"/>
        <w:rPr/>
      </w:pPr>
      <w:r>
        <w:rPr/>
      </w:r>
    </w:p>
    <w:p>
      <w:pPr>
        <w:pStyle w:val="NormalWeb"/>
        <w:rPr/>
      </w:pPr>
      <w:r>
        <w:rPr/>
        <w:t>Here therefore are two cases of unity understood in the sense of identity.  Let us return now to the point of view of Parmenides.  If being is one, in the sense that he intended, how does it happen that this unity is not found expressed in our language, language so multiple, so complex, so composed, so composite.  As curious as that can appear today, the successors of Permenides made draconian efforts to attempt to conform, as far as possible, language to what they believed to be reality, one, indivisible.  Here is what Aristotle relates about it (</w:t>
      </w:r>
      <w:r>
        <w:rPr>
          <w:u w:val="single"/>
        </w:rPr>
        <w:t>Phys</w:t>
      </w:r>
      <w:r>
        <w:rPr/>
        <w:t>. I, 2, 185b25): "The last of the ancients, they also, gave themselves much trouble to avoid making the one and the many coincide in one same thing.  This is why the ones suppressed the word "is", as Lycophron; the others accept the expression, in saying not that man "is white", but "man whitens", not that he is running but that he runs, in order to avoid making the one many, by the introduction of the verb "est"; that supposes that one or being is understood in one way alone."</w:t>
      </w:r>
    </w:p>
    <w:p>
      <w:pPr>
        <w:pStyle w:val="NormalWeb"/>
        <w:rPr/>
      </w:pPr>
      <w:r>
        <w:rPr/>
      </w:r>
    </w:p>
    <w:p>
      <w:pPr>
        <w:pStyle w:val="NormalWeb"/>
        <w:rPr/>
      </w:pPr>
      <w:r>
        <w:rPr/>
        <w:t xml:space="preserve">(If you look at the translation of Carteron, you will see that he renders the perfect </w:t>
      </w:r>
      <w:r>
        <w:rPr>
          <w:u w:val="single"/>
        </w:rPr>
        <w:t>leleukotai</w:t>
      </w:r>
      <w:r>
        <w:rPr/>
        <w:t xml:space="preserve"> by "has whitened".  It seems to me however that in this particular case the perfect is translated much better by the definite past or even by the present, in light of the idea that Aristotle wants to manifest.  Further on I will explain myself on this subject.)</w:t>
      </w:r>
    </w:p>
    <w:p>
      <w:pPr>
        <w:pStyle w:val="NormalWeb"/>
        <w:rPr/>
      </w:pPr>
      <w:r>
        <w:rPr/>
      </w:r>
    </w:p>
    <w:p>
      <w:pPr>
        <w:pStyle w:val="NormalWeb"/>
        <w:rPr/>
      </w:pPr>
      <w:r>
        <w:rPr/>
        <w:t xml:space="preserve">You have noticed, it is the verb "to be", that is to say the word to be understood as verb, and especially as </w:t>
      </w:r>
      <w:r>
        <w:rPr>
          <w:u w:val="single"/>
        </w:rPr>
        <w:t>copula</w:t>
      </w:r>
      <w:r>
        <w:rPr/>
        <w:t xml:space="preserve">, whose exclusion must serve to unify the expression.  It suffices to think about the difference between the noun and the verb to take account of the importance of this exclusion.  Indeed, in what does the verb differ from the noun?  By this, that the noun signifies without time, while the verb signifies with time.  It does not signify time, but very precisely "with time".  (St. Thomas explicates at length on this subject in lessons 4 and 5 of his commentary on the </w:t>
      </w:r>
      <w:r>
        <w:rPr>
          <w:u w:val="single"/>
        </w:rPr>
        <w:t>Peri Hermeneias</w:t>
      </w:r>
      <w:r>
        <w:rPr/>
        <w:t xml:space="preserve">.)  The verb, indeed, signifies first an action or a passion, as to run, to fall.  Now, the actions and passions that we know first are in time, measured by time.  This is why the verb "consignifies" time, that is to say, signifies with time.  Now time, like movement, is first of all a physical reality, concrete, in the singular, in the existential in the strongest sense of this term.  I understand existence as in "Socrates exists", as different from "man exists", or "equilateral triangle exists" or "relations of pure reason exist," etc.  This mode of signifying is found in all verbs we employ as such.  (Often a verb, in the infinitive, is used as a noun, as in "to walk is to move".)  It is worth attention that a verb such as "to think", which signifies an action immobile and timeless in itself, signifies nonetheless </w:t>
      </w:r>
      <w:r>
        <w:rPr>
          <w:u w:val="single"/>
        </w:rPr>
        <w:t>with time</w:t>
      </w:r>
      <w:r>
        <w:rPr/>
        <w:t>.</w:t>
      </w:r>
    </w:p>
    <w:p>
      <w:pPr>
        <w:pStyle w:val="NormalWeb"/>
        <w:rPr/>
      </w:pPr>
      <w:r>
        <w:rPr/>
      </w:r>
    </w:p>
    <w:p>
      <w:pPr>
        <w:pStyle w:val="NormalWeb"/>
        <w:rPr/>
      </w:pPr>
      <w:r>
        <w:rPr/>
        <w:t xml:space="preserve">Since the noun signifies </w:t>
      </w:r>
      <w:r>
        <w:rPr>
          <w:u w:val="single"/>
        </w:rPr>
        <w:t>without time</w:t>
      </w:r>
      <w:r>
        <w:rPr/>
        <w:t xml:space="preserve">, its mode of signifying is manifestly more simple, at least in this regard.  This might be able to make us believe that if we were able to express ourselves (page 16) in nouns alone, without verb, our language would be not only more simple, but even more true.  In fact, such language would be sadly impoverished.  Certainly there can be languages without the verb.  However, even if the </w:t>
      </w:r>
      <w:r>
        <w:rPr>
          <w:u w:val="single"/>
        </w:rPr>
        <w:t>oral</w:t>
      </w:r>
      <w:r>
        <w:rPr/>
        <w:t xml:space="preserve"> verb were excluded, that for which the oral verb, the exterior word, holds place would none the less be in the intelligence when we say, for example, "white man" for wanting to say that in truth "man is white".  On the contrary, if we want to exclude from thought itself that for which the sensible, exterior verb holds place, that is to say the voice significant </w:t>
      </w:r>
      <w:r>
        <w:rPr>
          <w:u w:val="single"/>
        </w:rPr>
        <w:t>ad placitum, with time</w:t>
      </w:r>
      <w:r>
        <w:rPr/>
        <w:t>, we would no longer be able to speak of the true nor of the false.  True thought requires a verb; the expression of this thought, its sensible, adequate explicitation, requires the oral verb.  In the context of a language (aussi?) explicit, if I said simply "white man", one could always ask, "Well!  what about this white man?!"</w:t>
      </w:r>
    </w:p>
    <w:p>
      <w:pPr>
        <w:pStyle w:val="NormalWeb"/>
        <w:rPr/>
      </w:pPr>
      <w:r>
        <w:rPr/>
      </w:r>
    </w:p>
    <w:p>
      <w:pPr>
        <w:pStyle w:val="NormalWeb"/>
        <w:rPr/>
      </w:pPr>
      <w:r>
        <w:rPr/>
        <w:t xml:space="preserve">The noun alone has therefore a double imperfection:  it makes abstraction from time, and as a result from existence understood both in the sense of the first imposition and in the later senses; and what the noun alone expresses is neither true nor false.  The noun alone therefore keeps us short of existence and of truth.  In order to be in truth, and to express this truth, our intelligence must compose or divide, and it does it by means of the verb as </w:t>
      </w:r>
      <w:r>
        <w:rPr>
          <w:u w:val="single"/>
        </w:rPr>
        <w:t>copula</w:t>
      </w:r>
      <w:r>
        <w:rPr/>
        <w:t>, that is to say, the verb which always consignifies time, even when it signifies no time or anything of time.  We have already suggested, even when our intelligence expresses the truth of absolutely atemporal things, it cannot ever do it with truth without consignifying time, time in the most concrete sense of the word, the time that (page 17) measures movement in the world of singulars, the world in which our intelligence depends on sensible, individual things, a dependence which cannot be broken even when the intelligence bears on things beyond all possible sensation.</w:t>
      </w:r>
    </w:p>
    <w:p>
      <w:pPr>
        <w:pStyle w:val="NormalWeb"/>
        <w:rPr/>
      </w:pPr>
      <w:r>
        <w:rPr/>
      </w:r>
    </w:p>
    <w:p>
      <w:pPr>
        <w:pStyle w:val="NormalWeb"/>
        <w:rPr/>
      </w:pPr>
      <w:r>
        <w:rPr/>
        <w:t xml:space="preserve">For the rest, the successors of Parmenides, of whom we are speaking now, s'en sont eux-memes apercu (?).  They gave an account  of the imperfection of a discourse which excludes the verb, which excludes the </w:t>
      </w:r>
      <w:r>
        <w:rPr>
          <w:u w:val="single"/>
        </w:rPr>
        <w:t>copula</w:t>
      </w:r>
      <w:r>
        <w:rPr/>
        <w:t xml:space="preserve">, sign of composition or division (man </w:t>
      </w:r>
      <w:r>
        <w:rPr>
          <w:u w:val="single"/>
        </w:rPr>
        <w:t>is</w:t>
      </w:r>
      <w:r>
        <w:rPr/>
        <w:t xml:space="preserve"> white, man </w:t>
      </w:r>
      <w:r>
        <w:rPr>
          <w:u w:val="single"/>
        </w:rPr>
        <w:t>is not</w:t>
      </w:r>
      <w:r>
        <w:rPr/>
        <w:t xml:space="preserve"> white).  Their attempt, however, as impossible as it was, is far from being without sense.  Indeed, the enunciation by way of composition and division is characteristic of the human intelligence.  More precisely, reason and nature are, the one and the other, discursive.</w:t>
      </w:r>
    </w:p>
    <w:p>
      <w:pPr>
        <w:pStyle w:val="NormalWeb"/>
        <w:rPr/>
      </w:pPr>
      <w:r>
        <w:rPr/>
      </w:r>
    </w:p>
    <w:p>
      <w:pPr>
        <w:pStyle w:val="NormalWeb"/>
        <w:rPr/>
      </w:pPr>
      <w:r>
        <w:rPr/>
        <w:t xml:space="preserve">St. Thomas spoke of this most expressly in his </w:t>
      </w:r>
      <w:r>
        <w:rPr>
          <w:u w:val="single"/>
        </w:rPr>
        <w:t>Expositio in Boethium de Trinitate</w:t>
      </w:r>
      <w:r>
        <w:rPr/>
        <w:t xml:space="preserve">, q. 6, a. 1.  Here is how he explained this subject.  Just as the rational soul takes its knowledge of intelligible things from sensible things, which are most known by us, so natural science proceeds in departing from things which are more known by us to go toward the things which are more knowable in themselves.  In other words, our knowledge is confused at the beginning, while more distinct knowledge requires a certain discourse going from one term to another.  Not a syllogistic discourse from the beginning, but a discourse which consists in passing (page 18) from one thing to another, from the confused to the distinct, as in passing from the whole signified by a name to the definition of this thing by the distinct parts which define it.  On the other hand, since it is the property of reason to go from one thing to another, to discourse, this is verified especially in natural science, where knowledge of one thing is derived from knowledge of another thing, as when we go from knowledge of an effect toward knowledge of its cause.  Now, in natural science, we do not only go from one thing toward another that is simply other according to reason, and which is not another thing in reality, as when we proceed from animal toward man, but we go from one thing toward another thing that is really other than the first, as from the generator to the engendered, or inversely.  In natural science, indeed, where demonstrations are most often made by means of extrinsic causes, one proves something about a thing by an another thing perfectly extrinsic to this latter.  This is why there exists  a certain isomorphism between the discourse which has place in nature and the discourse which characterizes the human intelligence:  "et ita modus rationis maxime in scientia naturali observatur, et propter hoc scientia naturalis inter alias est maxime hominis intellectui conformis.  </w:t>
      </w:r>
      <w:r>
        <w:rPr>
          <w:lang w:val="fr-FR"/>
        </w:rPr>
        <w:t>Attribuitur ergo rationabiliter procedere scientiae naturali, non quia ei soli conveniat, but quia ei praecipue competit."</w:t>
      </w:r>
    </w:p>
    <w:p>
      <w:pPr>
        <w:pStyle w:val="NormalWeb"/>
        <w:rPr>
          <w:lang w:val="fr-FR"/>
        </w:rPr>
      </w:pPr>
      <w:r>
        <w:rPr>
          <w:lang w:val="fr-FR"/>
        </w:rPr>
      </w:r>
    </w:p>
    <w:p>
      <w:pPr>
        <w:pStyle w:val="NormalWeb"/>
        <w:rPr/>
      </w:pPr>
      <w:r>
        <w:rPr/>
        <w:t xml:space="preserve">Let us go now to the </w:t>
      </w:r>
      <w:r>
        <w:rPr>
          <w:u w:val="single"/>
        </w:rPr>
        <w:t>Ia Pars</w:t>
      </w:r>
      <w:r>
        <w:rPr/>
        <w:t>, q. 85, body of article 5, where St. Thomas makes the remark that our intelligence, passing from potency to act, resembles beings subjected to generation, which do not immediately have all of their perfection (page 19) but acquire it by a successive process.  Similarly, human intelligence does not obtain perfect knowledge of a thing from first apprehension, but knows first something of a given object, for example that it is this thing, confusedly, which is the first and proper object of the intelligence.  It then knows the properties of it, the accidents, and the relations which surround what this thing is.  And because of that, the intelligence must compose the things it has known, or divide them, separate them one from another, and then it passes from one composition, or from one division, to another, in which reasoning consists.</w:t>
      </w:r>
    </w:p>
    <w:p>
      <w:pPr>
        <w:pStyle w:val="NormalWeb"/>
        <w:rPr/>
      </w:pPr>
      <w:r>
        <w:rPr/>
      </w:r>
    </w:p>
    <w:p>
      <w:pPr>
        <w:pStyle w:val="NormalWeb"/>
        <w:rPr/>
      </w:pPr>
      <w:r>
        <w:rPr/>
        <w:t>On the contrary, the divine intelligence and angelic intelligence are compared to incorruptible realities, which have all their perfection from the first.  They also have total knowledge of a reality immediately.  In knowing what a thing is, they know in the same time in a manner incomparably more perfect everything that we are able to know by apprehension, composition and division, or then by reasoning.  The divine intelligence, however, and the angelic intelligence know composition and division as well as reasoning, but they do not know them by composing or dividing or reasoning, but know them by a simple intelligence of what they are.  (See in this same article especially the response to the third objection.)</w:t>
      </w:r>
    </w:p>
    <w:p>
      <w:pPr>
        <w:pStyle w:val="NormalWeb"/>
        <w:rPr/>
      </w:pPr>
      <w:r>
        <w:rPr/>
      </w:r>
    </w:p>
    <w:p>
      <w:pPr>
        <w:pStyle w:val="NormalWeb"/>
        <w:rPr/>
      </w:pPr>
      <w:r>
        <w:rPr/>
        <w:t xml:space="preserve">If we saw in the attempt of Lycophron a manner of protest against human intelligence erected against intelligence simply, we could only approve it, because the intelligence which proceeds by way of composition, division and reasoning is an intelligence (page 20) irremediably imperfect.  Our mode of knowing is indeed very far from a divine being.  It is marked by multiplicity and discourse.  This is why our intelligence merits more the name of reason than of intelligence.  Because the separate substances know from the outset and naturally, without composition or division, without discourse, everything that they are ever able to know, they are called "intelligences."  On the contrary, human souls, which acquire knowledge of the truth by a certain discourse, are called "rational."  (See  </w:t>
      </w:r>
      <w:r>
        <w:rPr>
          <w:u w:val="single"/>
        </w:rPr>
        <w:t>Ia Pars</w:t>
      </w:r>
      <w:r>
        <w:rPr/>
        <w:t xml:space="preserve"> q. 58, aa. 3 et 4.)</w:t>
      </w:r>
    </w:p>
    <w:p>
      <w:pPr>
        <w:pStyle w:val="NormalWeb"/>
        <w:rPr/>
      </w:pPr>
      <w:r>
        <w:rPr/>
      </w:r>
    </w:p>
    <w:p>
      <w:pPr>
        <w:pStyle w:val="NormalWeb"/>
        <w:rPr/>
      </w:pPr>
      <w:r>
        <w:rPr/>
        <w:t>The citation of Prince de Broglie will have sufficed to permit us to glimpse in what sense Meyerson had perfect reason.</w:t>
      </w:r>
    </w:p>
    <w:p>
      <w:pPr>
        <w:pStyle w:val="NormalWeb"/>
        <w:rPr/>
      </w:pPr>
      <w:r>
        <w:rPr/>
      </w:r>
    </w:p>
    <w:p>
      <w:pPr>
        <w:pStyle w:val="NormalWeb"/>
        <w:jc w:val="center"/>
        <w:rPr/>
      </w:pPr>
      <w:r>
        <w:rPr/>
        <w:t>III</w:t>
      </w:r>
    </w:p>
    <w:p>
      <w:pPr>
        <w:pStyle w:val="NormalWeb"/>
        <w:rPr/>
      </w:pPr>
      <w:r>
        <w:rPr/>
        <w:t xml:space="preserve">To manifest the position of Lycophron, Aristotle chose as example </w:t>
      </w:r>
      <w:r>
        <w:rPr>
          <w:u w:val="single"/>
        </w:rPr>
        <w:t>man</w:t>
      </w:r>
      <w:r>
        <w:rPr/>
        <w:t xml:space="preserve"> and </w:t>
      </w:r>
      <w:r>
        <w:rPr>
          <w:u w:val="single"/>
        </w:rPr>
        <w:t>white</w:t>
      </w:r>
      <w:r>
        <w:rPr/>
        <w:t xml:space="preserve">.  "White" is indeed only an accidental predicate of "man".  </w:t>
      </w:r>
      <w:r>
        <w:rPr>
          <w:u w:val="single"/>
        </w:rPr>
        <w:t>Animal</w:t>
      </w:r>
      <w:r>
        <w:rPr/>
        <w:t xml:space="preserve">, on the other hand, is an essential predicate of </w:t>
      </w:r>
      <w:r>
        <w:rPr>
          <w:u w:val="single"/>
        </w:rPr>
        <w:t>man</w:t>
      </w:r>
      <w:r>
        <w:rPr/>
        <w:t xml:space="preserve">.  The reason for this choice seems to me to be the following.  The accidental predicate </w:t>
      </w:r>
      <w:r>
        <w:rPr>
          <w:u w:val="single"/>
        </w:rPr>
        <w:t>white</w:t>
      </w:r>
      <w:r>
        <w:rPr/>
        <w:t xml:space="preserve"> puts before us a most manifest case of multiplicity.  To be a man does not entail being white, just as being white does not entail being a man.  This separability, this multiplicity, more marked, permits us to see better the manner in which Lycophron intended to surmount the multiple, the multiple in oral expression.  Because this is indeed the most manifest multiple that he intended to get around. (page 21)</w:t>
      </w:r>
    </w:p>
    <w:p>
      <w:pPr>
        <w:pStyle w:val="NormalWeb"/>
        <w:rPr/>
      </w:pPr>
      <w:r>
        <w:rPr/>
      </w:r>
    </w:p>
    <w:p>
      <w:pPr>
        <w:pStyle w:val="NormalWeb"/>
        <w:rPr/>
      </w:pPr>
      <w:r>
        <w:rPr/>
        <w:t xml:space="preserve">St. Thomas explains that the successors of Parmenides, such as Lycophron, observed that </w:t>
      </w:r>
      <w:r>
        <w:rPr>
          <w:u w:val="single"/>
        </w:rPr>
        <w:t>man</w:t>
      </w:r>
      <w:r>
        <w:rPr/>
        <w:t xml:space="preserve"> and </w:t>
      </w:r>
      <w:r>
        <w:rPr>
          <w:u w:val="single"/>
        </w:rPr>
        <w:t>white</w:t>
      </w:r>
      <w:r>
        <w:rPr/>
        <w:t xml:space="preserve"> form even so a certain unity, without which white would not be able to be said of man.  But they see also that this word "</w:t>
      </w:r>
      <w:r>
        <w:rPr>
          <w:u w:val="single"/>
        </w:rPr>
        <w:t>est</w:t>
      </w:r>
      <w:r>
        <w:rPr/>
        <w:t xml:space="preserve">", being a verbal copula, relates two things that are distinct from each other.  Desiring to escape multiplicity in a complete manner, they said that one must remove this word </w:t>
      </w:r>
      <w:r>
        <w:rPr>
          <w:u w:val="single"/>
        </w:rPr>
        <w:t>est</w:t>
      </w:r>
      <w:r>
        <w:rPr/>
        <w:t xml:space="preserve">.  Now "white man" is an imperfect </w:t>
      </w:r>
      <w:r>
        <w:rPr>
          <w:u w:val="single"/>
        </w:rPr>
        <w:t>oratio</w:t>
      </w:r>
      <w:r>
        <w:rPr/>
        <w:t xml:space="preserve">.  It is true that it is finished as far as the first operation of the mind.  But, we have seen, simple apprehension remains short of existence and truth.  Those are only known in the second operation of the mind, that is to say by way of composition or division.  (See </w:t>
      </w:r>
      <w:r>
        <w:rPr>
          <w:u w:val="single"/>
        </w:rPr>
        <w:t>Ia Pars</w:t>
      </w:r>
      <w:r>
        <w:rPr/>
        <w:t xml:space="preserve">, q. 16, a. 2.)  It is in comparison with this second operation that apprehension alone engenders in the mind of the hearer only an imperfect sense.  It is not the apprehension alone, the seizure alone of an object, which makes the good of intelligence, but it is the truth which is this good.  Other successors of Parmenides have perceived this.  They wanted to correct this defect, not by reintroducing the copula </w:t>
      </w:r>
      <w:r>
        <w:rPr>
          <w:u w:val="single"/>
        </w:rPr>
        <w:t>est</w:t>
      </w:r>
      <w:r>
        <w:rPr/>
        <w:t xml:space="preserve"> which would enunciate the multiple which they want to escape, but they said "man whitens"; or again, in place of saying </w:t>
      </w:r>
      <w:r>
        <w:rPr>
          <w:u w:val="single"/>
        </w:rPr>
        <w:t>man is walking</w:t>
      </w:r>
      <w:r>
        <w:rPr/>
        <w:t xml:space="preserve">, they said, </w:t>
      </w:r>
      <w:r>
        <w:rPr>
          <w:u w:val="single"/>
        </w:rPr>
        <w:t>man walks</w:t>
      </w:r>
      <w:r>
        <w:rPr/>
        <w:t>.</w:t>
      </w:r>
    </w:p>
    <w:p>
      <w:pPr>
        <w:pStyle w:val="NormalWeb"/>
        <w:rPr/>
      </w:pPr>
      <w:r>
        <w:rPr/>
      </w:r>
    </w:p>
    <w:p>
      <w:pPr>
        <w:pStyle w:val="NormalWeb"/>
        <w:rPr/>
      </w:pPr>
      <w:r>
        <w:rPr/>
        <w:t xml:space="preserve">How would this verbal turn be able to create the </w:t>
      </w:r>
      <w:r>
        <w:rPr>
          <w:u w:val="single"/>
        </w:rPr>
        <w:t>appearance</w:t>
      </w:r>
      <w:r>
        <w:rPr/>
        <w:t xml:space="preserve"> of a suppression of a suppression of the multiple?  Here are the terms in which St. Thomas explains it:  "Quia per hoc quod est </w:t>
      </w:r>
      <w:r>
        <w:rPr>
          <w:u w:val="single"/>
        </w:rPr>
        <w:t>albari</w:t>
      </w:r>
      <w:r>
        <w:rPr/>
        <w:t xml:space="preserve"> non intelligitur res aliqua, ut eis videbatur, sed quaedam subjecti transmutatio."  There is not in truth any difference between </w:t>
      </w:r>
      <w:r>
        <w:rPr>
          <w:u w:val="single"/>
        </w:rPr>
        <w:t>homo ambulat</w:t>
      </w:r>
      <w:r>
        <w:rPr/>
        <w:t xml:space="preserve"> and </w:t>
      </w:r>
      <w:r>
        <w:rPr>
          <w:u w:val="single"/>
        </w:rPr>
        <w:t>homo est ambulans</w:t>
      </w:r>
      <w:r>
        <w:rPr/>
        <w:t>, I mean that the difference (page 22) is only grammatical and logical.  This attempt of the successors of Parmenides nonetheless retains its importance.  Where lies the semblance to truth that appears to found this second attempt to surmount the multiple?</w:t>
      </w:r>
    </w:p>
    <w:p>
      <w:pPr>
        <w:pStyle w:val="NormalWeb"/>
        <w:rPr/>
      </w:pPr>
      <w:r>
        <w:rPr/>
      </w:r>
    </w:p>
    <w:p>
      <w:pPr>
        <w:pStyle w:val="NormalWeb"/>
        <w:rPr/>
      </w:pPr>
      <w:r>
        <w:rPr/>
        <w:t xml:space="preserve">To understand it, let us apply ourselves to the example "to whiten".  This verb signifies a becoming, more precisely a becoming according to contraries.  Now it is rather paradoxical that this opinion of the Parmenidians should be able to be manifested in being applied to the position of Heracles and his successors, a position which is in one sense at the opposite extreme from that of Parmenides.  The </w:t>
      </w:r>
      <w:r>
        <w:rPr>
          <w:u w:val="single"/>
        </w:rPr>
        <w:t>heraclizantes</w:t>
      </w:r>
      <w:r>
        <w:rPr/>
        <w:t xml:space="preserve"> had made the true observation that of the changing thing, that is to say the thing in movement, one can say nothing true in so far as it is in the state of change.  As St. Thomas says:  "Quod enim mutatur de albedine in nigredinem, non est album nec nigrum in quantum mutatur."  (</w:t>
      </w:r>
      <w:r>
        <w:rPr>
          <w:u w:val="single"/>
        </w:rPr>
        <w:t>Meta</w:t>
      </w:r>
      <w:r>
        <w:rPr/>
        <w:t>., IV, lect.12, n. 683).  In other words, since the thing which passes from white to black is not yet determinately black and is no more determinately white; in so far therefore as it passes from one color to the other, on cannot say any more about it; on can say only that the white becomes black.  But this becoming itself implies something of the indeterminate and the ineffable.</w:t>
      </w:r>
    </w:p>
    <w:p>
      <w:pPr>
        <w:pStyle w:val="NormalWeb"/>
        <w:rPr/>
      </w:pPr>
      <w:r>
        <w:rPr/>
      </w:r>
    </w:p>
    <w:p>
      <w:pPr>
        <w:pStyle w:val="NormalWeb"/>
        <w:rPr/>
      </w:pPr>
      <w:r>
        <w:rPr/>
        <w:t xml:space="preserve">We have already spoken of the simultaneity of contraries in knowledge.  Now we come to see that this simultaneity is not found exclusively in knowledge.  To show it, let us support ourselves with a passage in 1a q. 8 </w:t>
      </w:r>
      <w:r>
        <w:rPr>
          <w:u w:val="single"/>
        </w:rPr>
        <w:t>De Veritate</w:t>
      </w:r>
      <w:r>
        <w:rPr/>
        <w:t>, a. 14, c.  Here is the division that St. Thomas makes. (page 23)</w:t>
      </w:r>
    </w:p>
    <w:p>
      <w:pPr>
        <w:pStyle w:val="NormalWeb"/>
        <w:rPr/>
      </w:pPr>
      <w:r>
        <w:rPr/>
      </w:r>
    </w:p>
    <w:p>
      <w:pPr>
        <w:pStyle w:val="NormalWeb"/>
        <w:rPr/>
      </w:pPr>
      <w:r>
        <w:rPr/>
        <w:t>The forms which appertain to the same genus regard one power alone, whether these forms be contraries, as whiteness and blackness, or not, as triangle and square.  Now of these forms it is said that they are in one same subject in three ways:</w:t>
      </w:r>
    </w:p>
    <w:p>
      <w:pPr>
        <w:pStyle w:val="NormalWeb"/>
        <w:rPr/>
      </w:pPr>
      <w:r>
        <w:rPr/>
      </w:r>
    </w:p>
    <w:p>
      <w:pPr>
        <w:pStyle w:val="NormalWeb"/>
        <w:rPr/>
      </w:pPr>
      <w:r>
        <w:rPr/>
        <w:t xml:space="preserve">    </w:t>
      </w:r>
      <w:r>
        <w:rPr/>
        <w:t xml:space="preserve">(1)  They are able to be in one same subject </w:t>
      </w:r>
      <w:r>
        <w:rPr>
          <w:u w:val="single"/>
        </w:rPr>
        <w:t>in power</w:t>
      </w:r>
      <w:r>
        <w:rPr/>
        <w:t>.  It is thus that a subject which is white in act can be at the same time black in power.  this is what we intend in saying that the power of contraries is one and the same, and that different forms are of the same genus.  One finds here simultaneity of act and of power.  While I am sitting it is at the same time possible that I stand up.  But it is not possible that I be at once sitting in act and standing in act.</w:t>
      </w:r>
    </w:p>
    <w:p>
      <w:pPr>
        <w:pStyle w:val="NormalWeb"/>
        <w:rPr/>
      </w:pPr>
      <w:r>
        <w:rPr/>
      </w:r>
    </w:p>
    <w:p>
      <w:pPr>
        <w:pStyle w:val="NormalWeb"/>
        <w:rPr/>
      </w:pPr>
      <w:r>
        <w:rPr/>
        <w:t xml:space="preserve">    </w:t>
      </w:r>
      <w:r>
        <w:rPr/>
        <w:t xml:space="preserve">(2)  Contrary or diverse forms, appertaining to the same genus, can be in the same subject, but </w:t>
      </w:r>
      <w:r>
        <w:rPr>
          <w:u w:val="single"/>
        </w:rPr>
        <w:t>in imperfect act</w:t>
      </w:r>
      <w:r>
        <w:rPr/>
        <w:t>, as when they are in becoming.  Considered in this manner, these forms can be simultaneously in the same subject, as when one thing becomes white, while it whitens ("ut patet cum aliquis dealbatur").  Indeed, in this case, in the course of the whole time when the thing becomes white, the whiteness is present in the state of becoming, while the blackness is on the way to disappearing, to not being any more.  This simultaneity is possible thanks to the indetermination of which we are going to speak.  </w:t>
      </w:r>
    </w:p>
    <w:p>
      <w:pPr>
        <w:pStyle w:val="NormalWeb"/>
        <w:rPr/>
      </w:pPr>
      <w:r>
        <w:rPr/>
      </w:r>
    </w:p>
    <w:p>
      <w:pPr>
        <w:pStyle w:val="NormalWeb"/>
        <w:rPr/>
      </w:pPr>
      <w:r>
        <w:rPr/>
        <w:t xml:space="preserve">    </w:t>
      </w:r>
      <w:r>
        <w:rPr/>
        <w:t>(3) The forms in question can be considered in perfect act in a given subject, as when whiteness is in the term of becoming white.  It is in this manner that it is impossible that two forms of one same genus be (page 24) simultaneously in the same subject.  Because it would have to be that one same power be able at once to be terminated in different acts.&amp;nbsp; This is impossible.  Just as it is impossible that at one of its extremities a line be terminated at two distinct points.</w:t>
      </w:r>
    </w:p>
    <w:p>
      <w:pPr>
        <w:pStyle w:val="NormalWeb"/>
        <w:rPr/>
      </w:pPr>
      <w:r>
        <w:rPr/>
      </w:r>
    </w:p>
    <w:p>
      <w:pPr>
        <w:pStyle w:val="NormalWeb"/>
        <w:rPr/>
      </w:pPr>
      <w:r>
        <w:rPr/>
        <w:t>This division permits us to put in evidence the radical difference between the simultaneity of contraries  in becoming and the simultaneity of contraries in knowledge.  In the case of knowledge there are achieved contrary terms, which are simultaneous.  On the other hand, in becoming, the terms cannot coincide simultaneously, except in so far as they are not yet achieved.  The animal that becomes progressively blind, in so far as he becomes blind, is not yet blind.  However, in knowledge, the term of this becoming, blindness, implies in act the opposite term: sight.  This last simultaneity of contraries is attributed to the perfection of knowledge; while the simultaneity of contraries in becoming, we attribute to a real indetermination, which has its own manner of unity.  We distinguish therefore clearly these two sorts of simultaneity.  But one sees at the same time how it would be easy to confound them.  And this is what has been done throughout the history of philosophy.  Knowledge, because of its intentional character, and becoming, because of its indetermination, are the one and the other difficult to grasp.  One can say that in one sense all of philosophy turns around these two problems.</w:t>
      </w:r>
    </w:p>
    <w:p>
      <w:pPr>
        <w:pStyle w:val="NormalWeb"/>
        <w:rPr/>
      </w:pPr>
      <w:r>
        <w:rPr/>
      </w:r>
    </w:p>
    <w:p>
      <w:pPr>
        <w:pStyle w:val="NormalWeb"/>
        <w:rPr/>
      </w:pPr>
      <w:r>
        <w:rPr/>
        <w:t>As to becoming, Greek philosophers, without exception, have found it very difficult, very obscure.  It is only with Descartes  that becoming, movement in particular, will become (page 25) the most clear thing in the world.  By contrast, Parmenides found becoming so obscure that he was not able to admit it as a reality.  Becoming was only a sensible appearance that has nothing to do with true being.  On the other hand, Heraclitus found becoming real but so obscure that he denied the possibility of a science of nature.</w:t>
      </w:r>
    </w:p>
    <w:p>
      <w:pPr>
        <w:pStyle w:val="NormalWeb"/>
        <w:rPr/>
      </w:pPr>
      <w:r>
        <w:rPr/>
      </w:r>
    </w:p>
    <w:p>
      <w:pPr>
        <w:pStyle w:val="NormalWeb"/>
        <w:rPr/>
      </w:pPr>
      <w:r>
        <w:rPr/>
        <w:t>Let us note in passing that the two sorts of contrariety have been confounded by all those philosophers of Antiquity who asserted that in order to know contraries in nature it would be necessary that there exist in the intelligence itself a contrariety identical and adequate to that which one finds in natural things, in natural becoming in particular.  We will see in what follows how Hegel made the same assimilation.</w:t>
      </w:r>
    </w:p>
    <w:p>
      <w:pPr>
        <w:pStyle w:val="NormalWeb"/>
        <w:rPr/>
      </w:pPr>
      <w:r>
        <w:rPr/>
      </w:r>
    </w:p>
    <w:p>
      <w:pPr>
        <w:pStyle w:val="NormalWeb"/>
        <w:rPr/>
      </w:pPr>
      <w:r>
        <w:rPr/>
        <w:t xml:space="preserve">Let us return a moment to the simplicity of apprehension in comparison with the composition and division which knowledge of the truth requires.  Certainly, there is a relation under which simple apprehension imitates more the divine mode of knowing; while the enunciation, by reason of its complexity, is separated from the divine mode of knowing under this precise relation.  It often happens that things in themselves very imperfect imitate better things very perfect than perfect things are able to do.  For example, there is a relation under which first matter, the reality most separated from God, is compared nonetheless to him.  ". . . Sicut materia prima dicitur informis per defectum formae, sic informitas attribuitur ipsi primo bono, non per defectum, sed per excessum, et sic secundum quamdam remotam assimilationem similitudo causae primae invenitur in materia prima" (S. Thomas, </w:t>
      </w:r>
      <w:r>
        <w:rPr>
          <w:u w:val="single"/>
        </w:rPr>
        <w:t>Expositio super Dionysium de Divinis nominibus</w:t>
      </w:r>
      <w:r>
        <w:rPr/>
        <w:t>, c. 4, lect. 2). (page 26)</w:t>
      </w:r>
    </w:p>
    <w:p>
      <w:pPr>
        <w:pStyle w:val="NormalWeb"/>
        <w:rPr/>
      </w:pPr>
      <w:r>
        <w:rPr/>
      </w:r>
    </w:p>
    <w:p>
      <w:pPr>
        <w:pStyle w:val="NormalWeb"/>
        <w:rPr/>
      </w:pPr>
      <w:r>
        <w:rPr/>
        <w:t xml:space="preserve">Here is a case of the principle expressed by the adage </w:t>
      </w:r>
      <w:r>
        <w:rPr>
          <w:u w:val="single"/>
        </w:rPr>
        <w:t>imperfecta perfecte, perfecta imperfecte</w:t>
      </w:r>
      <w:r>
        <w:rPr/>
        <w:t>.  Another case of the same principle:  there is generation properly so called in God.  It is the expression of the superabundant fecundity of God.  But, in creation, the beings most perfect in their nature, that is to say the separate substances, do not generate.  In creation, generation properly called can only be found in less perfect beings, that is to say in beings composed of matter, of form and of privation.  Notice however that it does not follow that the less perfect things are at root more perfect, but simply that they are able, under the relation of a certain assimilation, to be an example more revelatory of perfection than things more absolutely perfect.</w:t>
      </w:r>
    </w:p>
    <w:p>
      <w:pPr>
        <w:pStyle w:val="NormalWeb"/>
        <w:rPr/>
      </w:pPr>
      <w:r>
        <w:rPr/>
      </w:r>
    </w:p>
    <w:p>
      <w:pPr>
        <w:pStyle w:val="NormalWeb"/>
        <w:rPr/>
      </w:pPr>
      <w:r>
        <w:rPr/>
        <w:t xml:space="preserve">In short, the perfection of human knowledge requires a compromise with an immense complexity, and even with what is always provisional.  Already from the point of view of the intelligence alone we require two intellectual powers:  the agent intellect and the possible intellect.  The agent intellect is necessary because we live in a world of things which are only potentially intelligible, on which, however, we depend in order to know.  If we were in dependence on sensible things in order to know what anything is, we would have no more need of the agent intellect; our means of knowing sensible things would be prior to sensible things themselves.  On the other hand, and we will return to it further on, the separated intelligences receive their intelligible species directly from God.  In order to know, our intelligence, with its two powers, (page 27) is far from sufficing.  From the first we require multiple external and internal senses, which, in the order of generation, are prior and presupposed to the reason.  Our knowing power is consequently radically divided.  Our external and internal senses are organic faculties, that is to say faculties  which incorporate a material tool, such as the eyes, such as the cerebral organ of the memory.  Not only are the external senses multiple, but, in order to know, they must first entitatively take up (epousent) their objects.  To touch the corner of this desk, my hand must be spread on the object and even take on in some way the figure which remains imprinted in the palm as you see.  The sense of touch is the most dispersed of all.  The external senses have in common that they engage us physically in material reality.  By reason of their organic character the appertain to the material world, that is to say by their proper materiality.  But it is not by this engagement alone as part of the physical world that we have sensible knowledge.  The stones also, just as the trees, make part of it.  All knowledge, indeed, requires a measure of immateriality.  As you know, even the internal senses are organic faculties, beginning with with the </w:t>
      </w:r>
      <w:r>
        <w:rPr>
          <w:u w:val="single"/>
        </w:rPr>
        <w:t>sensus communis</w:t>
      </w:r>
      <w:r>
        <w:rPr/>
        <w:t>, all the way to memory and the cogitative, senses very similar to intelligence.</w:t>
      </w:r>
    </w:p>
    <w:p>
      <w:pPr>
        <w:pStyle w:val="NormalWeb"/>
        <w:rPr/>
      </w:pPr>
      <w:r>
        <w:rPr/>
      </w:r>
    </w:p>
    <w:p>
      <w:pPr>
        <w:pStyle w:val="NormalWeb"/>
        <w:rPr/>
      </w:pPr>
      <w:r>
        <w:rPr/>
        <w:t xml:space="preserve">Our external sensations wither in the measure of time.  When contact ceases with the external object, whether it be tangible or visible, the sensation itself is cut off, withers.  </w:t>
      </w:r>
    </w:p>
    <w:p>
      <w:pPr>
        <w:pStyle w:val="NormalWeb"/>
        <w:rPr/>
      </w:pPr>
      <w:r>
        <w:rPr/>
      </w:r>
    </w:p>
    <w:p>
      <w:pPr>
        <w:pStyle w:val="NormalWeb"/>
        <w:rPr/>
      </w:pPr>
      <w:r>
        <w:rPr/>
        <w:t xml:space="preserve">    </w:t>
      </w:r>
      <w:r>
        <w:rPr/>
        <w:t xml:space="preserve">(For a view all together of the multiplicity of our external and internal senses, see </w:t>
      </w:r>
      <w:r>
        <w:rPr>
          <w:u w:val="single"/>
        </w:rPr>
        <w:t>Ia Pars</w:t>
      </w:r>
      <w:r>
        <w:rPr/>
        <w:t>, q. 78, especially articles 3 and 4.) (page 28)</w:t>
      </w:r>
    </w:p>
    <w:p>
      <w:pPr>
        <w:pStyle w:val="NormalWeb"/>
        <w:rPr/>
      </w:pPr>
      <w:r>
        <w:rPr/>
      </w:r>
    </w:p>
    <w:p>
      <w:pPr>
        <w:pStyle w:val="NormalWeb"/>
        <w:jc w:val="center"/>
        <w:rPr/>
      </w:pPr>
      <w:r>
        <w:rPr/>
        <w:t>IV</w:t>
      </w:r>
    </w:p>
    <w:p>
      <w:pPr>
        <w:pStyle w:val="NormalWeb"/>
        <w:jc w:val="center"/>
        <w:rPr/>
      </w:pPr>
      <w:r>
        <w:rPr/>
      </w:r>
    </w:p>
    <w:p>
      <w:pPr>
        <w:pStyle w:val="NormalWeb"/>
        <w:rPr/>
      </w:pPr>
      <w:r>
        <w:rPr/>
        <w:t xml:space="preserve">It is in comparing the human intelligence to that of the angel and that itself to the divine intelligence that one better sees how all created intelligence declines fom the identity of the divine intelligence and in what measure that of man declines from the angelic intelligence.  We are now going to consider this decline under the relation of the </w:t>
      </w:r>
      <w:r>
        <w:rPr>
          <w:u w:val="single"/>
        </w:rPr>
        <w:t>idem et diversum</w:t>
      </w:r>
      <w:r>
        <w:rPr/>
        <w:t>.</w:t>
      </w:r>
    </w:p>
    <w:p>
      <w:pPr>
        <w:pStyle w:val="NormalWeb"/>
        <w:rPr/>
      </w:pPr>
      <w:r>
        <w:rPr/>
      </w:r>
    </w:p>
    <w:p>
      <w:pPr>
        <w:pStyle w:val="NormalWeb"/>
        <w:rPr/>
      </w:pPr>
      <w:r>
        <w:rPr/>
        <w:t xml:space="preserve">We suppose here several propositions established in the </w:t>
      </w:r>
      <w:r>
        <w:rPr>
          <w:u w:val="single"/>
        </w:rPr>
        <w:t>Treatise on the Soul</w:t>
      </w:r>
      <w:r>
        <w:rPr/>
        <w:t xml:space="preserve">, especially in Book III.  Differing from the term of a transitive operation, where the effect is exterior, the object of an immanent operation, object signified as term of the operation, is interior to the operating subject.  It is thus that the sensible in act is no other thing than the sense in act, and the intelligible in act is the intelligence in act.  It is in virtue of a sensible or intelligible species that the sense or the intelligence are in act.  However, since our knowledges are acquired, the faculties of knowing are at the very beginning in potency.  It is because of a potentiality that the sense is another thing than the sensible, and the intelligence another thing than the intelligible.  In God, by contrast, since he is pure act, excluding all potentiality of whatever genus it may be, the intelligence and and what this intelligence grasps must be under all relations identical, in such a fashion that this intelligence is always its intelligible species and that this species is no other thing than the substance itself of the divine intelligence.  It is therefore the intelligible species itself which is the divine intelligence.  One cannot conceive of a more absolute identity. (See </w:t>
      </w:r>
      <w:r>
        <w:rPr>
          <w:u w:val="single"/>
        </w:rPr>
        <w:t>Ia Pars</w:t>
      </w:r>
      <w:r>
        <w:rPr/>
        <w:t xml:space="preserve">, q. 14, especially articles 2, 3 and 4.)  In this unique intelligible species, which </w:t>
      </w:r>
      <w:r>
        <w:rPr>
          <w:u w:val="single"/>
        </w:rPr>
        <w:t>est</w:t>
      </w:r>
      <w:r>
        <w:rPr/>
        <w:t xml:space="preserve"> God (page 29), God knows himself in his absolute comprehensive identity.  All possible things are found represented in an exhaustive manner, those that God could make, but did not make, as well as the things that he made. The identity of the divine intelligence with its intelligible species, with the divine substance, admits no division.  Notice more that this identity is life par excellence.  Indeed, God being pure act, and a thing being perfect according that it is in act, and the most elevated actuality being that of life, and the most elevated degree of life being that of the intelligence, the life of God consists in thinking, in thinking in one thought which bears on itself, where the thinking, the thought and the thinker (le penser, la pensee et le pense?) are absolutely identical.  St. Thomas even asks if all things are life in God:  </w:t>
      </w:r>
      <w:r>
        <w:rPr>
          <w:u w:val="single"/>
        </w:rPr>
        <w:t>Utrum omnia sint vita in Deo</w:t>
      </w:r>
      <w:r>
        <w:rPr/>
        <w:t xml:space="preserve">.  Here is what he answers:  the life of God is identical to his act of "to understand"; completely identical in God are the intelligence and what it understands (its object), thus as well the very act of "to understand".  Therefore everything which is in God in so far as it is understood by him is identically his living, the life of God.  Also, as all things which are made by God are in him in so far as they are intelligible, it follows that all things in him are nothing but the divine life itself.  Here is the letter of St. Thomas:  "...Vivere Dei est ejus intelligere, in Deo autem est idem intellectus, et quod intelligitur, et ipsum intelligere ejus.  </w:t>
      </w:r>
      <w:r>
        <w:rPr>
          <w:lang w:val="fr-FR"/>
        </w:rPr>
        <w:t xml:space="preserve">Unde quidquid est in Deo ut intellectum, est ipsum vivere, vel vita ejus.  </w:t>
      </w:r>
      <w:r>
        <w:rPr/>
        <w:t>Unde cum omnia, quae facta sunt a Deo, sint in ipso ut intellecta, sequitur quod omnia in ipso sunt ipsa vita divina. (</w:t>
      </w:r>
      <w:r>
        <w:rPr>
          <w:u w:val="single"/>
        </w:rPr>
        <w:t>Ia Pars</w:t>
      </w:r>
      <w:r>
        <w:rPr/>
        <w:t>, q. 18, a. 4)  (page 30)</w:t>
      </w:r>
    </w:p>
    <w:p>
      <w:pPr>
        <w:pStyle w:val="NormalWeb"/>
        <w:rPr/>
      </w:pPr>
      <w:r>
        <w:rPr/>
      </w:r>
    </w:p>
    <w:p>
      <w:pPr>
        <w:pStyle w:val="NormalWeb"/>
        <w:rPr/>
      </w:pPr>
      <w:r>
        <w:rPr/>
        <w:t xml:space="preserve">All created intelligence declines from from identity as we will see.  From the fact that all outside of God is composed of act and potency it is impossible that the intellection of the angel be identical to his substance.  If the angel were pure intellection, this intellection would be subsistent, and as a result, identical to that of God, it would be God himself.  But, just as every created being is only a being by participation, so created intellection is only intellection by participation.  That is to say that creatures, either individually or in their ensemble, are only compared to God in the fashion of a part to a whole.  (When one says "whole" of God, it is evidently a matter of a </w:t>
      </w:r>
      <w:r>
        <w:rPr>
          <w:u w:val="single"/>
        </w:rPr>
        <w:t>totum ante partes</w:t>
      </w:r>
      <w:r>
        <w:rPr/>
        <w:t xml:space="preserve">, not of a </w:t>
      </w:r>
      <w:r>
        <w:rPr>
          <w:u w:val="single"/>
        </w:rPr>
        <w:t>totum ex partibus</w:t>
      </w:r>
      <w:r>
        <w:rPr/>
        <w:t>.)</w:t>
      </w:r>
    </w:p>
    <w:p>
      <w:pPr>
        <w:pStyle w:val="NormalWeb"/>
        <w:rPr/>
      </w:pPr>
      <w:r>
        <w:rPr/>
      </w:r>
    </w:p>
    <w:p>
      <w:pPr>
        <w:pStyle w:val="NormalWeb"/>
        <w:rPr/>
      </w:pPr>
      <w:r>
        <w:rPr/>
        <w:t>The angel, therefore, however perfect he be, his action being distinct from his substance, distinct from his being and distinct from his essence, declines from this identity which is only found in God.  (</w:t>
      </w:r>
      <w:r>
        <w:rPr>
          <w:u w:val="single"/>
        </w:rPr>
        <w:t>Ia Pars</w:t>
      </w:r>
      <w:r>
        <w:rPr/>
        <w:t xml:space="preserve">, q. 54, aa. 1, 2 and 3.)  Briefly, in the most perfect angel one must see a real distinction between </w:t>
      </w:r>
      <w:r>
        <w:rPr>
          <w:u w:val="single"/>
        </w:rPr>
        <w:t>what he is</w:t>
      </w:r>
      <w:r>
        <w:rPr/>
        <w:t xml:space="preserve"> (his essence), </w:t>
      </w:r>
      <w:r>
        <w:rPr>
          <w:u w:val="single"/>
        </w:rPr>
        <w:t>that by which he is</w:t>
      </w:r>
      <w:r>
        <w:rPr/>
        <w:t xml:space="preserve"> (his existence), and his activity of </w:t>
      </w:r>
      <w:r>
        <w:rPr>
          <w:u w:val="single"/>
        </w:rPr>
        <w:t>thinking</w:t>
      </w:r>
      <w:r>
        <w:rPr/>
        <w:t xml:space="preserve"> or of </w:t>
      </w:r>
      <w:r>
        <w:rPr>
          <w:u w:val="single"/>
        </w:rPr>
        <w:t>willing</w:t>
      </w:r>
      <w:r>
        <w:rPr/>
        <w:t>, whether this activity be imminent or transitive.</w:t>
      </w:r>
    </w:p>
    <w:p>
      <w:pPr>
        <w:pStyle w:val="NormalWeb"/>
        <w:rPr/>
      </w:pPr>
      <w:r>
        <w:rPr/>
      </w:r>
    </w:p>
    <w:p>
      <w:pPr>
        <w:pStyle w:val="NormalWeb"/>
        <w:rPr/>
      </w:pPr>
      <w:r>
        <w:rPr/>
        <w:t>The angelic intelligence, however, although declining infinitely from the pure and simple identify of the divine intelligence, is, from the point of vew of identity, very superior to that of man.  Ours is indeed divided into two powers, the agent intellect and the possible intellect.  Already under this relation, our intelligence declines from that of the angel (</w:t>
      </w:r>
      <w:r>
        <w:rPr>
          <w:u w:val="single"/>
        </w:rPr>
        <w:t>Ia Pars</w:t>
      </w:r>
      <w:r>
        <w:rPr/>
        <w:t>, q. 54, a. 4.)  And just as the angelic intelligence is one sole and same power, his knowledge is exclusively intellectual.  (page 31)  (</w:t>
      </w:r>
      <w:r>
        <w:rPr>
          <w:u w:val="single"/>
        </w:rPr>
        <w:t>ibid</w:t>
      </w:r>
      <w:r>
        <w:rPr/>
        <w:t>., a. 5.)  In this, again, we decline from the identity of the knowledge of the angel, that is to say from the pure intellectuality which attains at once intelligible things in act and those, sensible, which are only intelligible in potency.</w:t>
      </w:r>
    </w:p>
    <w:p>
      <w:pPr>
        <w:pStyle w:val="NormalWeb"/>
        <w:rPr/>
      </w:pPr>
      <w:r>
        <w:rPr/>
      </w:r>
    </w:p>
    <w:p>
      <w:pPr>
        <w:pStyle w:val="NormalWeb"/>
        <w:rPr/>
      </w:pPr>
      <w:r>
        <w:rPr/>
        <w:t>Every angel grasps intuitively what he is.  The first act of his intelligence, an act always identical, whose duration is indivisible, aeviternal, as is that of his substance, consists for the angel of speaking himself to himself.  But the angel does not know only himself.  By what means does he know, therefore, things other than himself?  Does he know them simply in seeing what he himself is?  Each angelic individual is a nature distinct from every other angel according to species.  Being purely spiritual substances, these substances could not owe their individuality to a principle which would make them composite substances.  Being limited to his individual species, the angel cannot therefore find in his essence the representation of things other than himself.</w:t>
      </w:r>
    </w:p>
    <w:p>
      <w:pPr>
        <w:pStyle w:val="NormalWeb"/>
        <w:rPr/>
      </w:pPr>
      <w:r>
        <w:rPr/>
      </w:r>
    </w:p>
    <w:p>
      <w:pPr>
        <w:pStyle w:val="NormalWeb"/>
        <w:rPr/>
      </w:pPr>
      <w:r>
        <w:rPr/>
        <w:t>Knowing himself, the angel evidently knows himself as a participated being, limited, in which he sees in the same time his dependence on another, on a superior principle, to which he is compared as part to whole, a whole prior to the parts, and on which every part depends absolutely for all that it is.  It is thus that the angel knows God, that he cannot cease to know him.  However, in this knowledge of God, he does not see what God is.  To see him thus, grace is necessary for him, the light of glory.  (However, even from the purely natural point of view, it is impossible for an angel to be an atheist.)  (page 32)</w:t>
      </w:r>
    </w:p>
    <w:p>
      <w:pPr>
        <w:pStyle w:val="NormalWeb"/>
        <w:rPr/>
      </w:pPr>
      <w:r>
        <w:rPr/>
      </w:r>
    </w:p>
    <w:p>
      <w:pPr>
        <w:pStyle w:val="NormalWeb"/>
        <w:rPr/>
      </w:pPr>
      <w:r>
        <w:rPr/>
        <w:t>But as far as beings other than God himself, how does Gabriel, for example, see them?  His proper essence, we have said, is too limited to represent them.  In the knowledge that he takes of himself, he would never be able to know other things except in a confused manner, that is to say to the extent that he resembles other things in a certain measure.  However, every intelligence implies a certain infinity, because its object, the true, is convertible with being, which no creature exhausts.  The perfection of the intelligence, on the other hand, consists in distinct knowledge of things.  In order to know creatures other than himself distinctly, the angel must have in his intelligence certain other determinations than that by which he knows himself.  That is to say that in order to know them he requires intelligible species appropriate to the things, thanks to which he is able to see them distinctly.</w:t>
      </w:r>
    </w:p>
    <w:p>
      <w:pPr>
        <w:pStyle w:val="NormalWeb"/>
        <w:rPr/>
      </w:pPr>
      <w:r>
        <w:rPr/>
      </w:r>
    </w:p>
    <w:p>
      <w:pPr>
        <w:pStyle w:val="NormalWeb"/>
        <w:rPr/>
      </w:pPr>
      <w:r>
        <w:rPr/>
        <w:t xml:space="preserve">From where does he obtain these intelligible species?  Do they come to him from the distinction of the things that he knows distinctly?  This is impossible, because for that the angel would have to undergo entitatively the things that he knows; now to undergo in this manner supposes corporeity, materiality.  He is therefore not able to receive the intelligible species in question except from God who produces these species as he produces the very substance of the angel.  </w:t>
      </w:r>
    </w:p>
    <w:p>
      <w:pPr>
        <w:pStyle w:val="NormalWeb"/>
        <w:rPr/>
      </w:pPr>
      <w:r>
        <w:rPr/>
      </w:r>
    </w:p>
    <w:p>
      <w:pPr>
        <w:pStyle w:val="NormalWeb"/>
        <w:rPr/>
      </w:pPr>
      <w:r>
        <w:rPr/>
        <w:t xml:space="preserve">St. Thomas specifies however that these species are "connatural", by way of difference from the natural ones.  That means  that the angel does now hole his means of knowing in the fashion by which he holds his faculty of knowing.  The reason that St. Thomas gives for this distinction is this:  The angel receives intelligible species in order that there be represented in him the universe such as it is.  Now God, even while creating Gabriel, would have been able to make the universe (page 33) in its ensemble very different.  In other words, there is no analytic relation between the nature of a given angel and the other natures that God created.  However, if the intelligible species do not unfold naturally from the essence of an angel in the fashion in which his intelligence unfolds from it, he receives nonetheless these intelligible species in a fashion connatural to his substance, following the great principle that everything which is received is received according to the mode of the one receiving or the recipient.  Also the superior angel receives more perfect intelligible species then those of an inferior angel.  But it is always the same universe that is represented, although in a fashion more or less perfect, following the degree of natural perfection of a given angel.   (See </w:t>
      </w:r>
      <w:r>
        <w:rPr>
          <w:u w:val="single"/>
        </w:rPr>
        <w:t>Ia Pars</w:t>
      </w:r>
      <w:r>
        <w:rPr/>
        <w:t xml:space="preserve">, q. 56 a. 1. -- For all these questions, see always the parallel places indicated in your edition of the </w:t>
      </w:r>
      <w:r>
        <w:rPr>
          <w:u w:val="single"/>
        </w:rPr>
        <w:t>Summa</w:t>
      </w:r>
      <w:r>
        <w:rPr/>
        <w:t>.)</w:t>
      </w:r>
    </w:p>
    <w:p>
      <w:pPr>
        <w:pStyle w:val="NormalWeb"/>
        <w:rPr/>
      </w:pPr>
      <w:r>
        <w:rPr/>
      </w:r>
    </w:p>
    <w:p>
      <w:pPr>
        <w:pStyle w:val="NormalWeb"/>
        <w:rPr/>
      </w:pPr>
      <w:r>
        <w:rPr/>
        <w:t xml:space="preserve">The intelligible species in question are derived from the intelligible species which is God, and which St. Thomas calls </w:t>
      </w:r>
      <w:r>
        <w:rPr>
          <w:u w:val="single"/>
        </w:rPr>
        <w:t>rerum factiva</w:t>
      </w:r>
      <w:r>
        <w:rPr/>
        <w:t>.  Consequently, neither the intelligible species which is God, nor the intelligible species in the angelic intelligences are abstracted from things.  This is why St. Augustine and St. Thomas say that there is a triple being in things.  The being of things is first in the Word.  They have their being in the divine art, which is the Word, before having it in themselves.  They then have their being in the angelic intelligence, because God has produced nothing of which he has not imprinted the nature in the intelligence of the angels.  It is only in the third place that things have their being in their proper nature. (</w:t>
      </w:r>
      <w:r>
        <w:rPr>
          <w:u w:val="single"/>
        </w:rPr>
        <w:t>Q.D. de Potentia</w:t>
      </w:r>
      <w:r>
        <w:rPr/>
        <w:t xml:space="preserve">, q. 4, a. 2, ad 8; </w:t>
      </w:r>
      <w:r>
        <w:rPr>
          <w:u w:val="single"/>
        </w:rPr>
        <w:t>Ia Pars</w:t>
      </w:r>
      <w:r>
        <w:rPr/>
        <w:t>, q. 56 a. 2.) (page 34)</w:t>
      </w:r>
    </w:p>
    <w:p>
      <w:pPr>
        <w:pStyle w:val="NormalWeb"/>
        <w:rPr/>
      </w:pPr>
      <w:r>
        <w:rPr/>
      </w:r>
    </w:p>
    <w:p>
      <w:pPr>
        <w:pStyle w:val="NormalWeb"/>
        <w:rPr/>
      </w:pPr>
      <w:r>
        <w:rPr/>
        <w:t>In Ia q. 56, a. 3, St. Thomas asks himself if the superior angels know by means of species more universal then those of the inferior angels.  His response is the following:  the superior beings hold their superiority from their proximity and their resemblance to the first one (</w:t>
      </w:r>
      <w:r>
        <w:rPr>
          <w:u w:val="single"/>
        </w:rPr>
        <w:t>uni primo</w:t>
      </w:r>
      <w:r>
        <w:rPr/>
        <w:t>), which is God.  Now, in God the entire plenitude of intellectual knowledge is contained in one, that is to say in the divine essence, by which God knows all things.  Now this intelligible plenitude is found in intellectual creatures in an inferior and less simple manner.  This is why the things that God knows by one, the inferior intelligences know by multiple means, and this multiplicity will be so much the greater as the intelligence is further away from the first intelligence.  This is why, the more an angel is superior, the more he knows the universality of things known by means of less numerous intelligible species.  This is why these species must be of more universal forms, of which each is extended to many things.  Here is an example by which can be manifested what is in question.  There are, indeed, men who cannot grasp an intelligible truth unless there be spread out a great number of particular cases.  This is a sign of the debility of their intelligence.  On the other hand, those of an intelligence more powerful are able to grasp many things by means of less numerous givens.</w:t>
      </w:r>
    </w:p>
    <w:p>
      <w:pPr>
        <w:pStyle w:val="NormalWeb"/>
        <w:rPr/>
      </w:pPr>
      <w:r>
        <w:rPr/>
      </w:r>
    </w:p>
    <w:p>
      <w:pPr>
        <w:pStyle w:val="NormalWeb"/>
        <w:rPr/>
      </w:pPr>
      <w:r>
        <w:rPr/>
        <w:t xml:space="preserve">In la q. 50, a. 3, St. Thomas has shown that the angels exceed in number material substances </w:t>
      </w:r>
      <w:r>
        <w:rPr>
          <w:u w:val="single"/>
        </w:rPr>
        <w:t>quasi incomparabiliter</w:t>
      </w:r>
      <w:r>
        <w:rPr/>
        <w:t>.  And as they differ individually, the ones from the others, according to species, and a these species constitute (page 35) degrees of perfection greater and greater or more and more restricted, (according as one looks from the base of them toward the height, or from the height toward the base) the universality of knowable things requires, in inferior angels, more and more numerous intelligible species.  Here is therefore another relation under which the angels decline more and more from this absolute identity that is proper to God.  In the measure therefore that one descends in the angelic hierarchies and orders one notes a manner of tending toward an absolute plurality, that is to say toward a knowledge which requires more means of knowing than things known.  This is the case of man, whose intelligence is the most distant from the first one, which is God.  </w:t>
      </w:r>
    </w:p>
    <w:p>
      <w:pPr>
        <w:pStyle w:val="NormalWeb"/>
        <w:rPr/>
      </w:pPr>
      <w:r>
        <w:rPr/>
      </w:r>
    </w:p>
    <w:p>
      <w:pPr>
        <w:pStyle w:val="NormalWeb"/>
        <w:rPr/>
      </w:pPr>
      <w:r>
        <w:rPr/>
        <w:t>Certainly, we ourselves also have universal intelligible species.  But in the measure that our species are more universal, the knowledge of distinct things is more confused.  For example, if we only knew man as animal, our knowledge of man as such would be extremely confused, we would not know him as man.  So, in order to have an appropriate knowledge of man, we need an intelligible means other and more distinct than that of animal.</w:t>
      </w:r>
    </w:p>
    <w:p>
      <w:pPr>
        <w:pStyle w:val="NormalWeb"/>
        <w:rPr/>
      </w:pPr>
      <w:r>
        <w:rPr/>
      </w:r>
    </w:p>
    <w:p>
      <w:pPr>
        <w:pStyle w:val="NormalWeb"/>
        <w:rPr/>
      </w:pPr>
      <w:r>
        <w:rPr/>
        <w:t xml:space="preserve">To show the difference between the universality of the intelligible species of man and angel, let us note first that there are three sorts of universality.  (a) There is first the universal </w:t>
      </w:r>
      <w:r>
        <w:rPr>
          <w:u w:val="single"/>
        </w:rPr>
        <w:t>in re</w:t>
      </w:r>
      <w:r>
        <w:rPr/>
        <w:t xml:space="preserve">.  Thus understood, the universal is nothing other than the nature itself which is found in particulars, which nature, plurified in singulars, is the foundation of what one calls the universal in act, and which is not, as  (page 36) such, in particular things.  It is true to say that Socrates is a man, but it is false to say that man is Socrates.  There must therefore be in Socrates, in Plato, etc., a reason for which it is true to say that Socrates is a man, Plato is a man, etc.  (b) There is then the universal </w:t>
      </w:r>
      <w:r>
        <w:rPr>
          <w:u w:val="single"/>
        </w:rPr>
        <w:t>a re</w:t>
      </w:r>
      <w:r>
        <w:rPr/>
        <w:t xml:space="preserve">.  This is the universal received from the thing by way of abstraction.  And this universal is posterior to the thing.  This is the kind of universal which characterizes the human intelligence, which depends on things and whose knowledge is posterior to the things known.  In order to arrive at this universal, our intelligence must leave aside the inferiors of which this universal can be said.  Although </w:t>
      </w:r>
      <w:r>
        <w:rPr>
          <w:u w:val="single"/>
        </w:rPr>
        <w:t>man</w:t>
      </w:r>
      <w:r>
        <w:rPr/>
        <w:t xml:space="preserve"> can be said of every man, the concept of man does not distinctly represent any man.  That means that in order to arrive at the intelligible actuality, beginning with singulars, our intelligence must make a sort of compromise, leaving aside the existential and singular actuality, first foundation of the abstract universal.  (c) There is finally the universal that St. Thomas denominates </w:t>
      </w:r>
      <w:r>
        <w:rPr>
          <w:u w:val="single"/>
        </w:rPr>
        <w:t>ad rem</w:t>
      </w:r>
      <w:r>
        <w:rPr/>
        <w:t xml:space="preserve">.  This universal is prior to the thing, in the manner in which the idea of the building in the intelligence of the builder is prior to the building of whose construction this idea is the idea.  Here is the manner in which the universal forms of things are found in the angelic intelligence, not that these forms produce things, but they are similar to the productive forms, in the manner, however, in which on can have a speculative knowledge of a workable thing, or again of a practical knowledge.  This universal is also called </w:t>
      </w:r>
      <w:r>
        <w:rPr>
          <w:u w:val="single"/>
        </w:rPr>
        <w:t>universale in repraesentando</w:t>
      </w:r>
      <w:r>
        <w:rPr/>
        <w:t xml:space="preserve">, while the second is qualified as </w:t>
      </w:r>
      <w:r>
        <w:rPr>
          <w:u w:val="single"/>
        </w:rPr>
        <w:t>in praedicando</w:t>
      </w:r>
      <w:r>
        <w:rPr/>
        <w:t>.  (</w:t>
      </w:r>
      <w:r>
        <w:rPr>
          <w:u w:val="single"/>
        </w:rPr>
        <w:t>In II Sent</w:t>
      </w:r>
      <w:r>
        <w:rPr/>
        <w:t>., d. III, q. 3, a. 2, ad 1.) (page 37)</w:t>
      </w:r>
    </w:p>
    <w:p>
      <w:pPr>
        <w:pStyle w:val="NormalWeb"/>
        <w:rPr/>
      </w:pPr>
      <w:r>
        <w:rPr/>
      </w:r>
    </w:p>
    <w:p>
      <w:pPr>
        <w:pStyle w:val="NormalWeb"/>
        <w:rPr/>
      </w:pPr>
      <w:r>
        <w:rPr/>
        <w:t xml:space="preserve">Speaking of the greatest universality of the forms in the superior substances, St. Thomas remarked that does not entail, as it does however with us, imperfection in knowledge.  By the similitude of </w:t>
      </w:r>
      <w:r>
        <w:rPr>
          <w:u w:val="single"/>
        </w:rPr>
        <w:t>animal</w:t>
      </w:r>
      <w:r>
        <w:rPr/>
        <w:t xml:space="preserve">, by the mediation of which we only know a thing according to its genus, our knowledge is less perfect than that which we have by the similitude </w:t>
      </w:r>
      <w:r>
        <w:rPr>
          <w:u w:val="single"/>
        </w:rPr>
        <w:t>man</w:t>
      </w:r>
      <w:r>
        <w:rPr/>
        <w:t xml:space="preserve">, by which similitude we know the species.  Because, to know a thing only according to its genus, is to know it imperfectly and, so to speak, in potency;  on the contrary, to know a thing according to its species, especially according to the ultimate species, is to know it perfectly and in act.  Now, our intelligence, because it holds the lowest degree among intellectual substances, requires more numerically articulated similitudes than it knows distinct objects among them.  But the intelligible similitude which is found in the separated substance is of a more universal power, of a sort that it is extended undivided to many things simultaneously.  It is a little as if in knowing </w:t>
      </w:r>
      <w:r>
        <w:rPr>
          <w:u w:val="single"/>
        </w:rPr>
        <w:t>animal</w:t>
      </w:r>
      <w:r>
        <w:rPr/>
        <w:t xml:space="preserve">, we should know distinctly all the animal species without returning to the distinct intelligible species.  But man does not in fact possess any means of knowing which would be universal </w:t>
      </w:r>
      <w:r>
        <w:rPr>
          <w:u w:val="single"/>
        </w:rPr>
        <w:t>in repraesentando</w:t>
      </w:r>
      <w:r>
        <w:rPr/>
        <w:t xml:space="preserve">.  The reason for this is that his reason is posterior to things, and that as a result it is pluralized from the beginning, by the plurality  of sensible things of which it requires a plurality of sensations before being able to pass to intelligible actuality where singular things are no more directly perceived.  Human knowing declines from identity from the beginning.  And in in the measure that it approaches  (page 38) identity, as it does in knowledge of the species </w:t>
      </w:r>
      <w:r>
        <w:rPr>
          <w:u w:val="single"/>
        </w:rPr>
        <w:t>man</w:t>
      </w:r>
      <w:r>
        <w:rPr/>
        <w:t xml:space="preserve">, or of the genus </w:t>
      </w:r>
      <w:r>
        <w:rPr>
          <w:u w:val="single"/>
        </w:rPr>
        <w:t>animal</w:t>
      </w:r>
      <w:r>
        <w:rPr/>
        <w:t xml:space="preserve">, the knowledge of their inferiors is accordingly confused.  (See </w:t>
      </w:r>
      <w:r>
        <w:rPr>
          <w:u w:val="single"/>
        </w:rPr>
        <w:t>Contra Gentiles</w:t>
      </w:r>
      <w:r>
        <w:rPr/>
        <w:t xml:space="preserve"> II, c. 98-100.)</w:t>
      </w:r>
    </w:p>
    <w:p>
      <w:pPr>
        <w:pStyle w:val="NormalWeb"/>
        <w:rPr/>
      </w:pPr>
      <w:r>
        <w:rPr/>
      </w:r>
    </w:p>
    <w:p>
      <w:pPr>
        <w:pStyle w:val="NormalWeb"/>
        <w:rPr/>
      </w:pPr>
      <w:r>
        <w:rPr/>
        <w:t>The reminders that we are making give but a still vague idea of the growing complexity of things and of knowledge itself in the measure that it is distant from the identical one that is God.  Let us consider now the order of separated substances under another relation, which will permit us better to see both human nature and knowledge as the lower limit of a progressive degradation.</w:t>
      </w:r>
    </w:p>
    <w:p>
      <w:pPr>
        <w:pStyle w:val="NormalWeb"/>
        <w:rPr/>
      </w:pPr>
      <w:r>
        <w:rPr/>
      </w:r>
    </w:p>
    <w:p>
      <w:pPr>
        <w:pStyle w:val="NormalWeb"/>
        <w:jc w:val="center"/>
        <w:rPr/>
      </w:pPr>
      <w:r>
        <w:rPr/>
        <w:t>V</w:t>
      </w:r>
    </w:p>
    <w:p>
      <w:pPr>
        <w:pStyle w:val="NormalWeb"/>
        <w:jc w:val="center"/>
        <w:rPr/>
      </w:pPr>
      <w:r>
        <w:rPr/>
      </w:r>
    </w:p>
    <w:p>
      <w:pPr>
        <w:pStyle w:val="NormalWeb"/>
        <w:rPr/>
      </w:pPr>
      <w:r>
        <w:rPr/>
        <w:t xml:space="preserve">We have indicated that the multitude of separate substances is, as it were, incomparable with that of natural things.  (See </w:t>
      </w:r>
      <w:r>
        <w:rPr>
          <w:u w:val="single"/>
        </w:rPr>
        <w:t>Contra G.</w:t>
      </w:r>
      <w:r>
        <w:rPr/>
        <w:t xml:space="preserve"> II, c. 92.)  The reason that St. Thomas gives for it is that in creation spiritual beings are more multipliable than material beings.  He gives mathematics as an example, where one can easily conceive a number as great as one wishes.  Now, mathematical things have only intelligible being.  However, this intelligible being does not exist outside the limits of the intelligence.  Separated substances, on the other hand, exist in themselves outside of the intelligence.  However, under the relation of intelligibility, they are proportionally comparable to mathematical beings.  We do not intend to prove here the position of St. Thomas, let us take it here simply as a supposition.</w:t>
      </w:r>
    </w:p>
    <w:p>
      <w:pPr>
        <w:pStyle w:val="NormalWeb"/>
        <w:rPr/>
      </w:pPr>
      <w:r>
        <w:rPr/>
      </w:r>
    </w:p>
    <w:p>
      <w:pPr>
        <w:pStyle w:val="NormalWeb"/>
        <w:rPr/>
      </w:pPr>
      <w:r>
        <w:rPr/>
        <w:t>Not only are the separate substances of themselves more multipliable than natural substances, but, if we  (page 39) consider their ensemble, the more they are superior, that is to say more separated from matter, more remote from what limits form and multiplicability, the more they are numerous.  It is thus that the angels of the first hierarchy are in a greater number than the angels of the inferior hierarchy.  And, in the interior of a hierarchy, the angels of the first order are in a greater number than those of the second and third.</w:t>
      </w:r>
    </w:p>
    <w:p>
      <w:pPr>
        <w:pStyle w:val="NormalWeb"/>
        <w:rPr/>
      </w:pPr>
      <w:r>
        <w:rPr/>
      </w:r>
    </w:p>
    <w:p>
      <w:pPr>
        <w:pStyle w:val="NormalWeb"/>
        <w:rPr/>
      </w:pPr>
      <w:r>
        <w:rPr/>
        <w:t>Now, not only are the superior angels more numerous, but the superior angels differ much more among themselves according to species, according to perfection, then the inferior angels.  Let there be angels A, B and C.  A and B differ much more between themselves than B and C.  This is to say that in the measure that one descends in the angelic orders, the angels, while remaining specifically different from one individual to another, differ however less and less the one from the other.  The limit of these degradations would be an indifferentiation according to species, that is to say a multiplicity of individuals of the same species.  We have before us therefore the notion of natural substances, of substances which belong to the same natural genus, and even of substances which do not differ between themselves except according to number.  This is the order of discrete quantity.</w:t>
      </w:r>
    </w:p>
    <w:p>
      <w:pPr>
        <w:pStyle w:val="NormalWeb"/>
        <w:rPr/>
      </w:pPr>
      <w:r>
        <w:rPr/>
      </w:r>
    </w:p>
    <w:p>
      <w:pPr>
        <w:pStyle w:val="NormalWeb"/>
        <w:rPr/>
      </w:pPr>
      <w:r>
        <w:rPr/>
        <w:t>Regarding the orders of separate substances under the relation of simplicity, we note that each separate substance, however uncomplex, simple, nonetheless, in the measure that it is distant from the absolute simplicity of God, approaches more and more to substantial complexity, to composition.  This composition divides up in many ways.  One of them is that of divisibility, another that of heterogeneous parts. (page 40) It would unfortunately take too much time to show how one can make these latter genera of complexity arise by way of degradation.  It will suffice for the moment to name them and to indicate them by examples.  It is thus that every quantified, natural being comports exteriority within itself for as much as it is extended, for as much as this part here is not that part there.  An other exteriority is that of heterogeneous parts.  For example, the head of a man is outside of his feet, the stomach outside of the heart, these parts differ among themselves in a formal fashion.  Well!  under all these relations, the natural being is far from identity, even from an identity similar to that which is encountered in the most inferior separate substance, to which the natural being is compared as a popped kernel of corn to the grain enclosed on itself.  (comme du mais eclate a la graine renfermee sur elle-meme)</w:t>
      </w:r>
    </w:p>
    <w:p>
      <w:pPr>
        <w:pStyle w:val="NormalWeb"/>
        <w:rPr/>
      </w:pPr>
      <w:r>
        <w:rPr/>
      </w:r>
    </w:p>
    <w:p>
      <w:pPr>
        <w:pStyle w:val="NormalWeb"/>
        <w:rPr/>
      </w:pPr>
      <w:r>
        <w:rPr/>
        <w:t xml:space="preserve">Having considered briefly the objects and means of knowing in separated substances, it remains to know how they use these means.  The first question that one puts on this subject is the following:  is a created separate substance able to consider simultaneously the universality of knowable things whose intelligible species it contains?  I have already given you the reference to </w:t>
      </w:r>
      <w:r>
        <w:rPr>
          <w:u w:val="single"/>
        </w:rPr>
        <w:t>Q. D. De Veritate</w:t>
      </w:r>
      <w:r>
        <w:rPr/>
        <w:t xml:space="preserve">, q. 8, a. 14, where St. Thomas explains himself for a long time on this subject (See </w:t>
      </w:r>
      <w:r>
        <w:rPr>
          <w:u w:val="single"/>
        </w:rPr>
        <w:t>Ia Pars</w:t>
      </w:r>
      <w:r>
        <w:rPr/>
        <w:t>, q. 58, a. 2, and parallel places.)  It is necessary to distinguish.  From the supernatural point of view, in the beatific vision, the angel and the blessed souls can see all things simultaneously, since the intelligible species in which they can know all things at once is nothing other than the very essence of God.  (page 41)</w:t>
      </w:r>
    </w:p>
    <w:p>
      <w:pPr>
        <w:pStyle w:val="NormalWeb"/>
        <w:rPr/>
      </w:pPr>
      <w:r>
        <w:rPr/>
      </w:r>
    </w:p>
    <w:p>
      <w:pPr>
        <w:pStyle w:val="NormalWeb"/>
        <w:rPr/>
      </w:pPr>
      <w:r>
        <w:rPr/>
        <w:t xml:space="preserve">But, outside of the vision, they use their multiple intelligible species.  Now, none of these species represents the universe in its totality, and this is why many of them are needed.  In order to consider things distinctly, the separate substance can use only one species at a time.  If it could make use of all these intelligible species at once, it would be that it had an intelligible species which comprehended all the others, and consequently rendered them superfluous.  Thus, in order to consider distinctly the entire knowable universe, the separate substance must use these intelligible species successively.  This succession introduces a new sort of duration, which is called discrete time, by opposition to cosmic time, which is continuous.  It is thus that the inferior separate substance takes more time to make a tour of his intelligible universe than the superior substance takes.  What the latter sees in one look, the inferior cannot see but by multiple successive looks.  In the measure that one descends in the angelic orders, thought becomes more and more diffuse, becoming always more distant from identity.  At the limit of these degradations we have a continuous succession, that of time which measures our substance and our operations.  </w:t>
      </w:r>
    </w:p>
    <w:p>
      <w:pPr>
        <w:pStyle w:val="NormalWeb"/>
        <w:rPr/>
      </w:pPr>
      <w:r>
        <w:rPr/>
      </w:r>
    </w:p>
    <w:p>
      <w:pPr>
        <w:pStyle w:val="NormalWeb"/>
        <w:rPr/>
      </w:pPr>
      <w:r>
        <w:rPr/>
        <w:t xml:space="preserve">We have just now employed the metaphor of popcorn, where what had been interior is spread suddenly without.  The interiority of the intelligible species of the separate substance is defined by their priority to things known.  The numerous intelligible species of the inferior separate substance maintain this interiority, the remain always within.  However, with regard to the order of the ensemble of separate substances (page 42), the relative degradation tends toward exteriority of cognoscitive species, which will be defined by the priority of things to cognoscitive species.  In return, sensible things, in virtue of their sensible quality, are themselves the determinations which are imprinted in the external senses.  Thanks to the determination of the sensible thus impressed in the sense, the sense becomes the sensible in act.  The sensible qualities which are impressed in our sense are at the same time qualities first  extrinsic to sense, but extrinsic also to the thing of which they are the quality, in the manner in which the accident is extrinsic to the substance.  If in knowledge by external senses it were a matter of cognoscitive species, that is to say expressed, we would have no cognoscitive contact with reality, with what for us is first of all reality.  It is true that the intelligible species by which the separate substance knows things other than himself are also qualities, distinct from the substance.  But they are qualities at once inherent and anterior to the things known; while in our knowledge we depend on qualities extrinsic to us, anterior to our knowledge, and extrinsic conditions of our knowledge.  </w:t>
      </w:r>
    </w:p>
    <w:p>
      <w:pPr>
        <w:pStyle w:val="NormalWeb"/>
        <w:rPr/>
      </w:pPr>
      <w:r>
        <w:rPr/>
      </w:r>
    </w:p>
    <w:p>
      <w:pPr>
        <w:pStyle w:val="NormalWeb"/>
        <w:rPr/>
      </w:pPr>
      <w:r>
        <w:rPr/>
        <w:t xml:space="preserve">This is to say how much we are in some way poured out of ourselves (verses hors de nous-memes) in knowing.  This exteriority, on the other hand, this dispersion, which from the beginning our external senses take on, is interiorized more and more, even already at the level of the external senses, to the extent that sight, for example, extends itself to a greater number and to a greater variety of things.  In the internal senses a greater unity is produced, even of (page 42) more multiplied and distinct things, because the inferior virtue works by multiple means, the superior virtue works by one alone.  Because virtue, active power, the more it is elevated, the more it gathers the multiple into one.  On the contrary, the more a virtue is inferior the more it is divided and multiplied.  It is thus that the diverse genera of sensible objects, perceived by external senses, are gathered by one single power called the common sense.  (See </w:t>
      </w:r>
      <w:r>
        <w:rPr>
          <w:u w:val="single"/>
        </w:rPr>
        <w:t>Contra G</w:t>
      </w:r>
      <w:r>
        <w:rPr/>
        <w:t>. II, c. 100.)</w:t>
      </w:r>
    </w:p>
    <w:p>
      <w:pPr>
        <w:pStyle w:val="NormalWeb"/>
        <w:rPr/>
      </w:pPr>
      <w:r>
        <w:rPr/>
      </w:r>
    </w:p>
    <w:p>
      <w:pPr>
        <w:pStyle w:val="NormalWeb"/>
        <w:rPr/>
      </w:pPr>
      <w:r>
        <w:rPr/>
        <w:t xml:space="preserve">Now we should consider another division of the one.  It will permit us to see how we are able, in a manner purely tentative, but nonetheless significant, to surmount the many which divides our knowledge and our mode of knowing.  We base ourselves on the division that is found in </w:t>
      </w:r>
      <w:r>
        <w:rPr>
          <w:u w:val="single"/>
        </w:rPr>
        <w:t>Meta</w:t>
      </w:r>
      <w:r>
        <w:rPr/>
        <w:t>. V, c. 6, 1016b30 (S. Thomas, lect. 8, nn. 876-879.)  It is the division of the one, into one according to number, one according to species, one according to genus, and on according to proportion.</w:t>
      </w:r>
    </w:p>
    <w:p>
      <w:pPr>
        <w:pStyle w:val="NormalWeb"/>
        <w:rPr/>
      </w:pPr>
      <w:r>
        <w:rPr/>
      </w:r>
    </w:p>
    <w:p>
      <w:pPr>
        <w:pStyle w:val="NormalWeb"/>
        <w:rPr/>
      </w:pPr>
      <w:r>
        <w:rPr/>
        <w:t xml:space="preserve">It is in the numerically one, as Socrates, that we find the unity according to number, which we express in the proposition of identity "Socrates is Socrates".  However, things which are numerically multiple but one according to species are manifestly not one and the same in the manner of Socrates.  Seen from the point of view of the numerically identical one, </w:t>
      </w:r>
      <w:r>
        <w:rPr>
          <w:u w:val="single"/>
        </w:rPr>
        <w:t>man</w:t>
      </w:r>
      <w:r>
        <w:rPr/>
        <w:t xml:space="preserve">, in so far as one says it of men, the universal </w:t>
      </w:r>
      <w:r>
        <w:rPr>
          <w:u w:val="single"/>
        </w:rPr>
        <w:t>a re</w:t>
      </w:r>
      <w:r>
        <w:rPr/>
        <w:t xml:space="preserve">, is neither one nor multiple.  If it were one in the sense in which Socrates is one, there could be only one man, as there can be only one single separate substance of the species Gabriel.  If it were multiple in the fashion in which Plato and Socrates are multiple, (page 44) one could not say man of Socrates and Plato.  </w:t>
      </w:r>
      <w:r>
        <w:rPr>
          <w:u w:val="single"/>
        </w:rPr>
        <w:t>Man</w:t>
      </w:r>
      <w:r>
        <w:rPr/>
        <w:t xml:space="preserve"> would not be predicable as species.  One sees from this that the unity of the predicable species is a wholly other genus than the numerical unity of which we have spoken.</w:t>
      </w:r>
    </w:p>
    <w:p>
      <w:pPr>
        <w:pStyle w:val="NormalWeb"/>
        <w:rPr/>
      </w:pPr>
      <w:r>
        <w:rPr/>
      </w:r>
    </w:p>
    <w:p>
      <w:pPr>
        <w:pStyle w:val="NormalWeb"/>
        <w:rPr/>
      </w:pPr>
      <w:r>
        <w:rPr/>
        <w:t xml:space="preserve">The generic one is still again of a wholly other type.  Regarded from the point of view of the numerically same one, the genus is neither one nor multiple in this sense.  Its characteristic unity consists in this:  while the species as such is only divided by its inferiors which are individuals, the genus is divided properly by its inferiors which are species.  It is not properly divided by individuals.  The species and the genus have respectively a unity such that the species is said in one single manner, while the genus also is said in a single fashion.  thus when I say that Socrates is a man and that Plato is a man, </w:t>
      </w:r>
      <w:r>
        <w:rPr>
          <w:u w:val="single"/>
        </w:rPr>
        <w:t>man</w:t>
      </w:r>
      <w:r>
        <w:rPr/>
        <w:t xml:space="preserve"> is said in a single manner.  The same for the genus:  </w:t>
      </w:r>
      <w:r>
        <w:rPr>
          <w:u w:val="single"/>
        </w:rPr>
        <w:t>animal</w:t>
      </w:r>
      <w:r>
        <w:rPr/>
        <w:t xml:space="preserve"> is said in the same fashion of man and of horse, despite their differences.  It is that these differences, although very great, are not expressed by the same proximate genus.  In other words, the genus, whether it be proximate or distant, is said in an univocal manner, and the species also.  On the other hand, "universal" is not said in a single manner of genus and species.  They are are only one between themselves in following a proportion.  And this is the fourth division of one.</w:t>
      </w:r>
    </w:p>
    <w:p>
      <w:pPr>
        <w:pStyle w:val="NormalWeb"/>
        <w:rPr/>
      </w:pPr>
      <w:r>
        <w:rPr/>
      </w:r>
    </w:p>
    <w:p>
      <w:pPr>
        <w:pStyle w:val="NormalWeb"/>
        <w:rPr/>
      </w:pPr>
      <w:r>
        <w:rPr/>
        <w:t xml:space="preserve">The unity of proportion has place between terms that are only reducible in a proportional manner.  Such as the word "healthy", which is said directly of the animal, but which is not said of a medicine or of urine except following their proportion of cause or of sign to what is first signified by the word (page 45) healthy, predicated directly of the animal as of its proper subject.  There is also another case of this one according to proportion:  that of proportionality.  Thus we say that sensible light is in relation to the eye what intelligible light is in relation to the intelligence.  Here we have four terms and two proportions.  What characterizes unity of proportion, is that the terms are actually distinct.  The proportional one is an </w:t>
      </w:r>
      <w:r>
        <w:rPr>
          <w:u w:val="single"/>
        </w:rPr>
        <w:t>actual</w:t>
      </w:r>
      <w:r>
        <w:rPr/>
        <w:t xml:space="preserve"> multiple.  It is in this that it differs from the numerical one, from the specific one, and from the generic one.</w:t>
      </w:r>
    </w:p>
    <w:p>
      <w:pPr>
        <w:pStyle w:val="NormalWeb"/>
        <w:rPr/>
      </w:pPr>
      <w:r>
        <w:rPr/>
      </w:r>
    </w:p>
    <w:p>
      <w:pPr>
        <w:pStyle w:val="NormalWeb"/>
        <w:rPr/>
      </w:pPr>
      <w:r>
        <w:rPr/>
        <w:t xml:space="preserve">Let us pause a moment on a characteristic of the genus, compared to the three other divisions of the one (the numerical one, the specific one, and the proportional one).  Note right at the beginning that the intention of species, and the intention of genus, are not tied to what is said as ultimate species.  Because, what is said as species one the one hand can be said as genus on the other hand.  Here are examples.  Take the genus </w:t>
      </w:r>
      <w:r>
        <w:rPr>
          <w:u w:val="single"/>
        </w:rPr>
        <w:t>figure</w:t>
      </w:r>
      <w:r>
        <w:rPr/>
        <w:t xml:space="preserve">.  It is divided into plane figure and solid figure.  They are considered under this relation as being species, but these species have their genera in turn.  Thus, plane figure is divided into unilateral plane figure and multilateral plane figure.  In relation to this last, the genus </w:t>
      </w:r>
      <w:r>
        <w:rPr>
          <w:u w:val="single"/>
        </w:rPr>
        <w:t>figure</w:t>
      </w:r>
      <w:r>
        <w:rPr/>
        <w:t xml:space="preserve"> is a remote genus.  In its turn, unilateral figure can be subdivided into regular unilateral figure, such as circle, and irregular unilateral figure, such as ellipse.  Similarly, multilateral plane figure is divided into regular and irregular; and the regular into triangle, square, etc., embracing as proximate genus all the regular polygons. (page 46)</w:t>
      </w:r>
    </w:p>
    <w:p>
      <w:pPr>
        <w:pStyle w:val="NormalWeb"/>
        <w:rPr/>
      </w:pPr>
      <w:r>
        <w:rPr/>
      </w:r>
    </w:p>
    <w:p>
      <w:pPr>
        <w:pStyle w:val="NormalWeb"/>
        <w:rPr/>
      </w:pPr>
      <w:r>
        <w:rPr/>
        <w:t xml:space="preserve">Now, just as the genus is not divided by individuals of its species, so the remote genus is not divided by the species which divide the proximate genus.  Here now is the most important point.  A universal can be predicated of inferiors which do not divide it, predicated </w:t>
      </w:r>
      <w:r>
        <w:rPr>
          <w:u w:val="single"/>
        </w:rPr>
        <w:t>with identity</w:t>
      </w:r>
      <w:r>
        <w:rPr/>
        <w:t xml:space="preserve">.  (See on this subject </w:t>
      </w:r>
      <w:r>
        <w:rPr>
          <w:u w:val="single"/>
        </w:rPr>
        <w:t>Meta</w:t>
      </w:r>
      <w:r>
        <w:rPr/>
        <w:t xml:space="preserve">. V, c. 6, 1016a25; S. Thomas, 1. 7, nn. 861-863.)  The most complete text on this subject is found in the </w:t>
      </w:r>
      <w:r>
        <w:rPr>
          <w:u w:val="single"/>
        </w:rPr>
        <w:t>Physics</w:t>
      </w:r>
      <w:r>
        <w:rPr/>
        <w:t>, IV 224a2.  Here is the text in question (Coughlin translation):</w:t>
      </w:r>
    </w:p>
    <w:p>
      <w:pPr>
        <w:pStyle w:val="NormalWeb"/>
        <w:rPr/>
      </w:pPr>
      <w:r>
        <w:rPr/>
      </w:r>
    </w:p>
    <w:p>
      <w:pPr>
        <w:pStyle w:val="NormalWeb"/>
        <w:ind w:left="600" w:hanging="0"/>
        <w:rPr/>
      </w:pPr>
      <w:r>
        <w:rPr/>
        <w:t>It is also rightly said that the number of the sheep and of the dogs is the same, if both are equal; the group of ten, however, is not the same, nor are they the same ten, as neither are the equilateral and the scalene the same triangle, though the shape is the same because both are triangles.  For those are called the same which do not differ by a difference of that [which was in question], but not those which do differ by that [sort of difference], as triangle differs from triangle by a difference (wherefore they are different triangles), but not [by a difference] of shape, but they are in one and the same division.  For one sort of shape is a circle, another a triangle, and of this, one sort is equilateral, another scalene.  The shape, then, is the same, and this is triangle, but the triangle is not the same.  And the number, then, is the same.  For the number of these does not differ by a difference of number.  The [group of] ten, howevver, is not the same.  For that of which it is said differs.  For these are dogs, those horses.</w:t>
      </w:r>
    </w:p>
    <w:p>
      <w:pPr>
        <w:pStyle w:val="NormalWeb"/>
        <w:rPr/>
      </w:pPr>
      <w:r>
        <w:rPr/>
      </w:r>
    </w:p>
    <w:p>
      <w:pPr>
        <w:pStyle w:val="NormalWeb"/>
        <w:rPr/>
      </w:pPr>
      <w:r>
        <w:rPr/>
        <w:t>The commentary of St. Thomas, 1. 23, n. 13, explains this passage in a very detailed fashion.  (One can also see St. Albert the Great, to the same end).  Once can therefore say that the equilateral triangle and the scalene triangle are the same plane figure, but one cannot say that they are the same triangle, although triangle is said in the same manner of the two.  But it does not suffice that a thing can be said of many things in a single manner in order that one can say what is said in adding identity.  One can say that Plato and Socrates are the same animal, but one cannot say that they are the same man.  (page 47)</w:t>
      </w:r>
    </w:p>
    <w:p>
      <w:pPr>
        <w:pStyle w:val="NormalWeb"/>
        <w:rPr/>
      </w:pPr>
      <w:r>
        <w:rPr/>
      </w:r>
    </w:p>
    <w:p>
      <w:pPr>
        <w:pStyle w:val="NormalWeb"/>
        <w:rPr/>
      </w:pPr>
      <w:r>
        <w:rPr/>
        <w:t>Now we are going to consider a very particular case of predication with identity.  It is furnished for us by the example of the triangle and the circle.  Let us take them here, as Aristotle does, as the immediate division of a genus that we have taken as proximate genus, namely plane figure.  The equilateral triangle is a species of polygon.  Let us inscribe it in a circle.  Let us trace, from the extremities of each side (of each chord) two equal straight lines to the top of the respective arcs that the chords subtend.  This process can be continued to the infinite.  The chords are multiplied and shortened, each tending toward having no length, while the distance from the top of each curve to its chord (arc?) diminishes.  The polygon thus becomes more and more similar to the circle, but never becomes completely similar, nor identical.  Even should one find an angular area equal to the area contained by a circle, there would always remain the difference according to figure.  Seen under this relation the process in question will remain eternally unfinished.</w:t>
      </w:r>
    </w:p>
    <w:p>
      <w:pPr>
        <w:pStyle w:val="NormalWeb"/>
        <w:rPr/>
      </w:pPr>
      <w:r>
        <w:rPr/>
      </w:r>
    </w:p>
    <w:p>
      <w:pPr>
        <w:pStyle w:val="NormalWeb"/>
        <w:rPr/>
      </w:pPr>
      <w:r>
        <w:rPr/>
        <w:t>This tendency toward the limit, in the given example, if it were able to succeed, would issue (verserait) either in contradiction, that is to say a figure at once unilateral and non unilateral), or in a sterile identity, that of the circle, the polygon having evanesced (anti-geometric  hypothesis of Antiphon).  But the tendency remains, it is established as tendency, it has its permanence completely in that.  Seen from the side of means of knowing, there corresponds a tendency toward a unique means of knowing the diverse distinctly.  But this tendency, it also, remains in a state of tendency.(Page 48)</w:t>
      </w:r>
    </w:p>
    <w:p>
      <w:pPr>
        <w:pStyle w:val="NormalWeb"/>
        <w:rPr/>
      </w:pPr>
      <w:r>
        <w:rPr/>
      </w:r>
    </w:p>
    <w:p>
      <w:pPr>
        <w:pStyle w:val="NormalWeb"/>
        <w:rPr/>
      </w:pPr>
      <w:r>
        <w:rPr/>
        <w:t xml:space="preserve">Let us note now this important point to which we are going to make allusion:  when we attempt to define a notion (that of circle, for example) in terms of another notion (that of polygon) two things are happening.  One on the side of the object (we attempt to exhaust the area of the circle, and doing this the polygon becomes more and more similar to the circle, less and less discernible); the other is produced on the side of the means of knowing:  we approach a distinct knowledge of the circle and of the polygon without distinct, multiple, means of knowing, that is to say that we are able to bring ourselves as much as we wish to a single means of knowing without however attaining it.  In other words, the limit of this tendency would be a universal </w:t>
      </w:r>
      <w:r>
        <w:rPr>
          <w:u w:val="single"/>
        </w:rPr>
        <w:t>in repraesentando</w:t>
      </w:r>
      <w:r>
        <w:rPr/>
        <w:t xml:space="preserve">.  These two tendencies, which correspond, that on the side of the object and that on the side of the means of knowing, are a way of becoming, but a becoming of which the term is beyond the scope, becoming which remains in the state of becoming - </w:t>
      </w:r>
      <w:r>
        <w:rPr>
          <w:u w:val="single"/>
        </w:rPr>
        <w:t>quasi in statu motus existens</w:t>
      </w:r>
      <w:r>
        <w:rPr/>
        <w:t>.  It is however in this operation that our thought approaches tangentially to that of the intelligences.  </w:t>
      </w:r>
    </w:p>
    <w:p>
      <w:pPr>
        <w:pStyle w:val="NormalWeb"/>
        <w:rPr/>
      </w:pPr>
      <w:r>
        <w:rPr/>
      </w:r>
    </w:p>
    <w:p>
      <w:pPr>
        <w:pStyle w:val="NormalWeb"/>
        <w:rPr/>
      </w:pPr>
      <w:r>
        <w:rPr/>
        <w:t>Let us say the same thing in another manner:  the goal of this effort, by means of the method of limits, is, on the one hand, a more precise knowledge of the object (for example, of the area of the circle expressed in terms of the angular figure), but it is at the same time an effort to reduce the division of our means of knowing.  This effort only succeeds in appearance, appearance either of a perfect precision, or of a distinct knowledge of the multiple by means of the one.  But it produces at least an appearance.  If you prefer the term "phenomenon", the phenomenon is (49) all the same the phenomenon of something.  This something, would it not be the human intelligence which, despite its grand limitations, remains all the same capable of realizing itself, and of doing so in an extremely concrete manner?  Now, it is precisely in this capacity of recognizing its limits, that all intelligence, however imperfect it be, manifests its originally and fundamentally divine character.  This makes one think of Socratic wisdom, which consisted not of not knowing, but of knowing that one did not know, of living by means of ever new examples.</w:t>
      </w:r>
    </w:p>
    <w:p>
      <w:pPr>
        <w:pStyle w:val="NormalWeb"/>
        <w:rPr/>
      </w:pPr>
      <w:r>
        <w:rPr/>
      </w:r>
    </w:p>
    <w:p>
      <w:pPr>
        <w:pStyle w:val="NormalWeb"/>
        <w:rPr/>
      </w:pPr>
      <w:r>
        <w:rPr/>
        <w:t>Permit me to repeat here what I have said of the dialectical philosophies of the 19th century:</w:t>
      </w:r>
    </w:p>
    <w:p>
      <w:pPr>
        <w:pStyle w:val="NormalWeb"/>
        <w:rPr/>
      </w:pPr>
      <w:r>
        <w:rPr/>
      </w:r>
    </w:p>
    <w:p>
      <w:pPr>
        <w:pStyle w:val="NormalWeb"/>
        <w:ind w:left="600" w:hanging="0"/>
        <w:rPr/>
      </w:pPr>
      <w:r>
        <w:rPr/>
        <w:t>A remote genus is predicable of species with identity, just as a proximate genus is of individuals.  Thus the circle and the polygon are the same figure.  This predication with identity is possible because the remote genus is not divided by the species, but by the immediate genera beneath it; and likewise, the proximate genus is not divided by the individuals, but by the species.  But Hegel identifies the properties of the remote genus with those of the proximate genus.  Thin it follows that the circle and the polygon are the same plane figure, which means that plane figure is identical with the differences that divide it.  This procedure might seem plausible from the fact that one can define the circle dialectically as the limit of a regular inscribed polygon whose sides increase indefinitely in number, giving the apparent tendency of one species to pass continuously into another, by means of a purely quantitative change.  If this tendency could really be accomplished, we would finish with an essence which is contradictory, or in other words impossible.  </w:t>
      </w:r>
    </w:p>
    <w:p>
      <w:pPr>
        <w:pStyle w:val="NormalWeb"/>
        <w:ind w:left="600" w:hanging="0"/>
        <w:rPr/>
      </w:pPr>
      <w:r>
        <w:rPr/>
      </w:r>
    </w:p>
    <w:p>
      <w:pPr>
        <w:pStyle w:val="NormalWeb"/>
        <w:ind w:left="600" w:hanging="0"/>
        <w:rPr/>
      </w:pPr>
      <w:r>
        <w:rPr/>
        <w:t>In this way, we can see how the "dialectic of speculative reason" tries, by means of the pure common character of speculative reason -- a negative community of abstraction --, to derive all things in their differences.  We do not mean to deny this dialectical process.  We only wish it to be recognized as dialectical.  It is a legitimate and fruitful process, provided that one sees it only as a purely logical expedient for tentatively surmounting the multiplicity of our means of knowing, a multiplicity in which our knowledge is lacking in the very character of wisdom. (page 50)</w:t>
      </w:r>
    </w:p>
    <w:p>
      <w:pPr>
        <w:pStyle w:val="NormalWeb"/>
        <w:ind w:left="600" w:hanging="0"/>
        <w:rPr/>
      </w:pPr>
      <w:r>
        <w:rPr/>
      </w:r>
    </w:p>
    <w:p>
      <w:pPr>
        <w:pStyle w:val="NormalWeb"/>
        <w:ind w:left="600" w:hanging="0"/>
        <w:rPr/>
      </w:pPr>
      <w:r>
        <w:rPr/>
        <w:t>It is very true that the dialectical reduction of volume to area, area to line, and line to point makes our knowledge more perfect and more like Divine knowledge which attains all things in what is most proper to them through a single unique species, a universal means of knowing.  We have a better knowledge of the human intellect when we can see it as the limit of a degradation in the very nature of intellect.  But, at the risk of destroying the very term of this reduction, one must realize that it is a purely dialectic reduction, that the movement given to things is but a movement of reason projected into objects, and that this reduction remains in the state of tendency.  This movement does not ahve the reduction of the known natures themselves as its end: the reduction occurs in strictly scientific knowledge when one nature is recognized as the explanation of the other, both remaining radically distinct; its end is the reduction of the means of knowing.  But a reduction of this sort can only be tentative; if it were to be completed, it would be frustrated by the destruction of the natures which we want to attain to in their difference.  Hegel, a victim of emancipated language, holds it possible to engender in this way a new and richer object -- the square circle for example.  (On the Primacy of the Common Good, pp. 92-93, Aquinas Review, Vol. 4, No. 1, 1997)</w:t>
      </w:r>
    </w:p>
    <w:p>
      <w:pPr>
        <w:pStyle w:val="NormalWeb"/>
        <w:ind w:left="600" w:hanging="0"/>
        <w:rPr/>
      </w:pPr>
      <w:r>
        <w:rPr/>
      </w:r>
    </w:p>
    <w:p>
      <w:pPr>
        <w:pStyle w:val="NormalWeb"/>
        <w:rPr/>
      </w:pPr>
      <w:r>
        <w:rPr/>
        <w:t>Frederic Engels, basing himself on an interpretation of the differential calculus which was still current in his time, falls into the entirely expired supposition of Antiphon, and declares that at the limit the curve is a straight line.  He always considered the infinitely small as a least magnitude, while in reality the infinitely small is a variable and moving quantity, in other words a magnitude as small as one wishes but which is never at the limit, but which remains on this side of the other.  Here is the text of Engels:</w:t>
      </w:r>
    </w:p>
    <w:p>
      <w:pPr>
        <w:pStyle w:val="NormalWeb"/>
        <w:rPr/>
      </w:pPr>
      <w:r>
        <w:rPr/>
      </w:r>
    </w:p>
    <w:p>
      <w:pPr>
        <w:pStyle w:val="NormalWeb"/>
        <w:ind w:left="600" w:hanging="0"/>
        <w:rPr/>
      </w:pPr>
      <w:r>
        <w:rPr/>
        <w:t xml:space="preserve">At the moment when the mathematics of straight lines and curved lines are almost exhausted, the mathematics which conceive </w:t>
      </w:r>
      <w:r>
        <w:rPr>
          <w:u w:val="single"/>
        </w:rPr>
        <w:t>the curve as being a straight line</w:t>
      </w:r>
      <w:r>
        <w:rPr/>
        <w:t xml:space="preserve"> (differential triangle) and </w:t>
      </w:r>
      <w:r>
        <w:rPr>
          <w:u w:val="single"/>
        </w:rPr>
        <w:t>the straight line as a curve</w:t>
      </w:r>
      <w:r>
        <w:rPr/>
        <w:t>, (curve of the first degree, an infinitely small curvature) open to them a new and almost infinite way.  Metaphysics!  (</w:t>
      </w:r>
      <w:r>
        <w:rPr>
          <w:u w:val="single"/>
        </w:rPr>
        <w:t>Dialectics of Nature</w:t>
      </w:r>
      <w:r>
        <w:rPr/>
        <w:t>, Librairie Marcel Riviere et Cie, Paris 1950, p. 285.)</w:t>
      </w:r>
    </w:p>
    <w:p>
      <w:pPr>
        <w:pStyle w:val="NormalWeb"/>
        <w:ind w:left="600" w:hanging="0"/>
        <w:rPr/>
      </w:pPr>
      <w:r>
        <w:rPr/>
      </w:r>
    </w:p>
    <w:p>
      <w:pPr>
        <w:pStyle w:val="NormalWeb"/>
        <w:rPr/>
      </w:pPr>
      <w:r>
        <w:rPr/>
        <w:t xml:space="preserve">To understand the entire weight of this affirmation, it is necessary to know what Hegelians and Marxists (page 51) mean by "metaphysics."  It is thought which gives itself the principle of contradiction as wholly first principle.  Metaphysics differs for them from dialectics by this, that the latter passes beyond contradiction, thanks to contradiction.  For example, metaphysical thought does not allow passing to a limit which implies contradiction.  Dialectical thought accepts contradiction as a radical condition of becoming, of development, of evolution, and as a result it does affirm, for example, that at the limit the curve </w:t>
      </w:r>
      <w:r>
        <w:rPr>
          <w:u w:val="single"/>
        </w:rPr>
        <w:t>is</w:t>
      </w:r>
      <w:r>
        <w:rPr/>
        <w:t xml:space="preserve"> a straight line.  The neo-Kantian, Ernst Cassirer, summarizes this purported difference in these terms:</w:t>
      </w:r>
    </w:p>
    <w:p>
      <w:pPr>
        <w:pStyle w:val="NormalWeb"/>
        <w:rPr/>
      </w:pPr>
      <w:r>
        <w:rPr/>
      </w:r>
    </w:p>
    <w:p>
      <w:pPr>
        <w:pStyle w:val="NormalWeb"/>
        <w:ind w:left="600" w:hanging="0"/>
        <w:rPr/>
      </w:pPr>
      <w:r>
        <w:rPr/>
        <w:t>Aristotle's logic is unexcelled in the precise working out of contradictions, in setting up the categories by which the classes of being are distinguished.  But it is unable to overcome this opposition between the various classes of being; it does not press on to their real point of unification.  Hence it remains caught in the empirical and the finite; it is unable to rise to a truly speculative interpretation of the universe.  The physical universe of Aristotle is dominated by the opposition between "the straight" and "the curved"; motion in straight lines and motion in circles are for him essentially and radically distinct.  But the transition to the infinitely large and the infinitely small shows that this is a matter not of an absolute but a relative distinction.  The circle with an infinite radius coincides with the straight line; the infinitely small arc is indistinguishable from its chord.  (</w:t>
      </w:r>
      <w:r>
        <w:rPr>
          <w:u w:val="single"/>
        </w:rPr>
        <w:t>Giovanni Pico della Mirandola</w:t>
      </w:r>
      <w:r>
        <w:rPr/>
        <w:t xml:space="preserve">, in </w:t>
      </w:r>
      <w:r>
        <w:rPr>
          <w:u w:val="single"/>
        </w:rPr>
        <w:t>Journal of the History of Ideas</w:t>
      </w:r>
      <w:r>
        <w:rPr/>
        <w:t>, Vol. III, no. 3, June, 1942, pp. 322-323.)</w:t>
      </w:r>
    </w:p>
    <w:p>
      <w:pPr>
        <w:pStyle w:val="NormalWeb"/>
        <w:ind w:left="600" w:hanging="0"/>
        <w:rPr/>
      </w:pPr>
      <w:r>
        <w:rPr/>
      </w:r>
    </w:p>
    <w:p>
      <w:pPr>
        <w:pStyle w:val="NormalWeb"/>
        <w:rPr/>
      </w:pPr>
      <w:r>
        <w:rPr/>
        <w:t xml:space="preserve">This idea is developed at length by Cassirer in his chief work, </w:t>
      </w:r>
      <w:r>
        <w:rPr>
          <w:u w:val="single"/>
        </w:rPr>
        <w:t>Individual and Cosmos</w:t>
      </w:r>
      <w:r>
        <w:rPr/>
        <w:t>, Leipzig, 1927.</w:t>
      </w:r>
    </w:p>
    <w:p>
      <w:pPr>
        <w:pStyle w:val="NormalWeb"/>
        <w:rPr/>
      </w:pPr>
      <w:r>
        <w:rPr/>
      </w:r>
    </w:p>
    <w:p>
      <w:pPr>
        <w:pStyle w:val="NormalWeb"/>
        <w:jc w:val="center"/>
        <w:rPr/>
      </w:pPr>
      <w:r>
        <w:rPr/>
        <w:t>VI</w:t>
      </w:r>
    </w:p>
    <w:p>
      <w:pPr>
        <w:pStyle w:val="NormalWeb"/>
        <w:jc w:val="center"/>
        <w:rPr/>
      </w:pPr>
      <w:r>
        <w:rPr/>
      </w:r>
    </w:p>
    <w:p>
      <w:pPr>
        <w:pStyle w:val="NormalWeb"/>
        <w:rPr/>
      </w:pPr>
      <w:r>
        <w:rPr/>
        <w:t xml:space="preserve">Let us now see the different species of identity which we encounter in our intellectual knowledge.  There is first that of sensible experience which we obtain "ex collatione plurium singularium in memoria receptorum".  ('page 52)  It is also said that experience "fit ex multis memoriis".  This experience, however, although one, and distinct in this respect from "multae memoriae", does not reach identity of itself, because it remains subjected in the cogitative power which is an internal sense.  It is however the foundation of the universal which, for its part, is identical, that is to say that the same notion is said of many inferiors.  It is at this level that, thanks to the natural light of the intelligence, the intelligible in potency becomes the intelligible in act.  </w:t>
      </w:r>
      <w:r>
        <w:rPr>
          <w:u w:val="single"/>
        </w:rPr>
        <w:t>Man</w:t>
      </w:r>
      <w:r>
        <w:rPr/>
        <w:t xml:space="preserve"> is said in a single fashion, a fashion perfectly identical, of all men.  </w:t>
      </w:r>
    </w:p>
    <w:p>
      <w:pPr>
        <w:pStyle w:val="NormalWeb"/>
        <w:rPr/>
      </w:pPr>
      <w:r>
        <w:rPr/>
      </w:r>
    </w:p>
    <w:p>
      <w:pPr>
        <w:pStyle w:val="NormalWeb"/>
        <w:rPr/>
      </w:pPr>
      <w:r>
        <w:rPr/>
        <w:t xml:space="preserve">Then there is the identity of the defined and the definition.  The name </w:t>
      </w:r>
      <w:r>
        <w:rPr>
          <w:u w:val="single"/>
        </w:rPr>
        <w:t>man</w:t>
      </w:r>
      <w:r>
        <w:rPr/>
        <w:t xml:space="preserve"> and the definition </w:t>
      </w:r>
      <w:r>
        <w:rPr>
          <w:u w:val="single"/>
        </w:rPr>
        <w:t>rational animal</w:t>
      </w:r>
      <w:r>
        <w:rPr/>
        <w:t xml:space="preserve"> signify entirely the same thing, but not in the same fashion.  The name "man" signifies only a confused whole, while the definition, "rational animal", signifies man in a distinct manner.  But, we have said, the mode of signifying is not the same.  Man is only a confused whole in our fashion of knowing and of naming him simply by one name.  He is not, however, a confused whole in reality.  (translator's note:  speak for yourself)  In reality he is a distinct whole, an integral whole.  If what the essential definition expresses were not identical to what the name signifies, the definition would not be good and one would not be able to say it with truth of the definition.  The name and the definition differ from each other, but what they refer to is in itself entirely identical.</w:t>
      </w:r>
    </w:p>
    <w:p>
      <w:pPr>
        <w:pStyle w:val="NormalWeb"/>
        <w:rPr/>
      </w:pPr>
      <w:r>
        <w:rPr/>
      </w:r>
    </w:p>
    <w:p>
      <w:pPr>
        <w:pStyle w:val="NormalWeb"/>
        <w:rPr/>
      </w:pPr>
      <w:r>
        <w:rPr/>
        <w:t xml:space="preserve">We just said that if the definition is good it can be said with truth of its defined.  This puts before us another genus of identification:  that which one encounters in (page 53) the enunciation.  If a definition, considered in itself, is neither true nor false, but simply good, or bad, it is none the less virtually a proposition to the extent that one can say it of its defined.  </w:t>
      </w:r>
    </w:p>
    <w:p>
      <w:pPr>
        <w:pStyle w:val="NormalWeb"/>
        <w:rPr/>
      </w:pPr>
      <w:r>
        <w:rPr/>
      </w:r>
    </w:p>
    <w:p>
      <w:pPr>
        <w:pStyle w:val="NormalWeb"/>
        <w:rPr/>
      </w:pPr>
      <w:r>
        <w:rPr/>
        <w:t>The enunciation is either compositive or divisive.  "</w:t>
      </w:r>
      <w:r>
        <w:rPr>
          <w:u w:val="single"/>
        </w:rPr>
        <w:t>Compositio</w:t>
      </w:r>
      <w:r>
        <w:rPr/>
        <w:t xml:space="preserve"> quidem, quando intellectus comparat unum conceptum alteri, quasi apprehendens </w:t>
      </w:r>
      <w:r>
        <w:rPr>
          <w:u w:val="single"/>
        </w:rPr>
        <w:t>conjunctionem</w:t>
      </w:r>
      <w:r>
        <w:rPr/>
        <w:t xml:space="preserve"> aut </w:t>
      </w:r>
      <w:r>
        <w:rPr>
          <w:u w:val="single"/>
        </w:rPr>
        <w:t>identitatem</w:t>
      </w:r>
      <w:r>
        <w:rPr/>
        <w:t xml:space="preserve"> rerum, quarum sunt conceptiones; </w:t>
      </w:r>
      <w:r>
        <w:rPr>
          <w:u w:val="single"/>
        </w:rPr>
        <w:t>divisio</w:t>
      </w:r>
      <w:r>
        <w:rPr/>
        <w:t xml:space="preserve"> autem, quando sic comparat unum conceptum alteri, ut apprehendat res esse diversas" (</w:t>
      </w:r>
      <w:r>
        <w:rPr>
          <w:u w:val="single"/>
        </w:rPr>
        <w:t>In Peri Herm</w:t>
      </w:r>
      <w:r>
        <w:rPr/>
        <w:t xml:space="preserve">.  I, 1.3, n. 4).  On this identity affirmed or denied, that is to say, on this particular sense of </w:t>
      </w:r>
      <w:r>
        <w:rPr>
          <w:u w:val="single"/>
        </w:rPr>
        <w:t>same</w:t>
      </w:r>
      <w:r>
        <w:rPr/>
        <w:t xml:space="preserve"> and </w:t>
      </w:r>
      <w:r>
        <w:rPr>
          <w:u w:val="single"/>
        </w:rPr>
        <w:t>other</w:t>
      </w:r>
      <w:r>
        <w:rPr/>
        <w:t>, depends all our knowledge of the truth, at whatever level this may be.</w:t>
      </w:r>
    </w:p>
    <w:p>
      <w:pPr>
        <w:pStyle w:val="NormalWeb"/>
        <w:rPr/>
      </w:pPr>
      <w:r>
        <w:rPr/>
      </w:r>
    </w:p>
    <w:p>
      <w:pPr>
        <w:pStyle w:val="NormalWeb"/>
        <w:rPr/>
      </w:pPr>
      <w:r>
        <w:rPr/>
        <w:t xml:space="preserve">The predication, thus understood, is therefore an identifying or diversifying operation.  Now, we have seen several times, a thing can be said of another thing in diverse manners, which makes room for diverse predicables.   </w:t>
      </w:r>
      <w:r>
        <w:rPr>
          <w:u w:val="single"/>
        </w:rPr>
        <w:t>Animal</w:t>
      </w:r>
      <w:r>
        <w:rPr/>
        <w:t xml:space="preserve"> is said of </w:t>
      </w:r>
      <w:r>
        <w:rPr>
          <w:u w:val="single"/>
        </w:rPr>
        <w:t>man</w:t>
      </w:r>
      <w:r>
        <w:rPr/>
        <w:t xml:space="preserve">, in the manner of genus; </w:t>
      </w:r>
      <w:r>
        <w:rPr>
          <w:u w:val="single"/>
        </w:rPr>
        <w:t>man</w:t>
      </w:r>
      <w:r>
        <w:rPr/>
        <w:t xml:space="preserve"> is said of Socrates in the manner of species; </w:t>
      </w:r>
      <w:r>
        <w:rPr>
          <w:u w:val="single"/>
        </w:rPr>
        <w:t>rational</w:t>
      </w:r>
      <w:r>
        <w:rPr/>
        <w:t xml:space="preserve"> is said of </w:t>
      </w:r>
      <w:r>
        <w:rPr>
          <w:u w:val="single"/>
        </w:rPr>
        <w:t>man</w:t>
      </w:r>
      <w:r>
        <w:rPr/>
        <w:t xml:space="preserve"> as difference; </w:t>
      </w:r>
      <w:r>
        <w:rPr>
          <w:u w:val="single"/>
        </w:rPr>
        <w:t>grammatical</w:t>
      </w:r>
      <w:r>
        <w:rPr/>
        <w:t xml:space="preserve"> is said of </w:t>
      </w:r>
      <w:r>
        <w:rPr>
          <w:u w:val="single"/>
        </w:rPr>
        <w:t>man</w:t>
      </w:r>
      <w:r>
        <w:rPr/>
        <w:t xml:space="preserve"> as property; </w:t>
      </w:r>
      <w:r>
        <w:rPr>
          <w:u w:val="single"/>
        </w:rPr>
        <w:t>white</w:t>
      </w:r>
      <w:r>
        <w:rPr/>
        <w:t xml:space="preserve">, or </w:t>
      </w:r>
      <w:r>
        <w:rPr>
          <w:u w:val="single"/>
        </w:rPr>
        <w:t>seated</w:t>
      </w:r>
      <w:r>
        <w:rPr/>
        <w:t xml:space="preserve">, is said in the manner of a predicable accident.  In all these cases, there is identity not only in the term that is said of its inferiors, but in the predication itself.  We have already remarked, each type of predicable has its own unity.  Their common name, "universal," is only one by a community of proportion.  Each predicable is a universal whole.  Note here the difference between the universal whole and the whole called integral.  Here is how they are distinguished:  ". . . totum dicitur duplicitur; aut ita quod unumquodque contentorum (page 54) a toto continente, sit </w:t>
      </w:r>
      <w:r>
        <w:rPr>
          <w:u w:val="single"/>
        </w:rPr>
        <w:t>ipsum unum</w:t>
      </w:r>
      <w:r>
        <w:rPr/>
        <w:t xml:space="preserve">, scilicet ipsum totum continens, quod est in toto universali de qualibet suarum partium praedicato.  Aut ex partibus constituatur unum, ita quod non quaelibet partium sit unum illud.  Et haec est ratio totius integralis, quod de nulla suarum partium integralium praedicatur" (S. Thomas, in </w:t>
      </w:r>
      <w:r>
        <w:rPr>
          <w:u w:val="single"/>
        </w:rPr>
        <w:t>Meta</w:t>
      </w:r>
      <w:r>
        <w:rPr/>
        <w:t>. V, 1. 21, n. 1099).  It is the universal whole which is said as being entirely identical with each of its subjective parts.  If the intelligence did not form relations of reason called second intentions, if it was not able to form relations of universality, it would could not be true to say "man is an animal", or "Socrates is a man."</w:t>
      </w:r>
    </w:p>
    <w:p>
      <w:pPr>
        <w:pStyle w:val="NormalWeb"/>
        <w:rPr/>
      </w:pPr>
      <w:r>
        <w:rPr/>
      </w:r>
    </w:p>
    <w:p>
      <w:pPr>
        <w:pStyle w:val="NormalWeb"/>
        <w:rPr/>
      </w:pPr>
      <w:r>
        <w:rPr/>
        <w:t>We pass now to the categories, that is to say, to the predicaments, which are the supreme genera, irreducible between themselves.  We have already related that "to be" is said in diverse fashions; it is said in one manner of man or of animal, in other manners of their magnitude or their quality, and in yet another manner of relation.  Mark now the difference between the following attributions:  Socates is a man," or "Man is an animal, on the one hand, and "Socrates is of moderate height," or "Socrates is brown," or again "Socrates is a father."  In the two first cases, what is said of the subject is essential to it.  In the other cases, we say something which inheres in the subject, without being the subject.</w:t>
      </w:r>
    </w:p>
    <w:p>
      <w:pPr>
        <w:pStyle w:val="NormalWeb"/>
        <w:rPr/>
      </w:pPr>
      <w:r>
        <w:rPr/>
      </w:r>
    </w:p>
    <w:p>
      <w:pPr>
        <w:pStyle w:val="NormalWeb"/>
        <w:rPr/>
      </w:pPr>
      <w:r>
        <w:rPr/>
        <w:t xml:space="preserve">We have recognized the categories of quantity, of quality, and of relation.  There are here two manners of being intrinsic:  either in the manner of first subject, or in the manner of inherence.  In the other categories, something extrinsic (page 55) is said of a subject, either as cause or as measure.  (See especially S. Thomas </w:t>
      </w:r>
      <w:r>
        <w:rPr>
          <w:u w:val="single"/>
        </w:rPr>
        <w:t>In III Phys</w:t>
      </w:r>
      <w:r>
        <w:rPr/>
        <w:t xml:space="preserve">., 1. 5, n. 15.)  What is necessary to note, is that the order of the categories is such that they are removed more and more from the pure and simple interiority of the predication called essential.  In a very determined sense, the most remote of all the accidental categories is </w:t>
      </w:r>
      <w:r>
        <w:rPr>
          <w:u w:val="single"/>
        </w:rPr>
        <w:t>habitus</w:t>
      </w:r>
      <w:r>
        <w:rPr/>
        <w:t>, that is to say "what results in man from the fact of being clothed."  Habitus, thus understood, supposes indeed a substantial duality.  Now, the most radical otherness is that of one substance distinct from another, since substance is logically defined as being that of which all is said but which is said of nothing, and naturally, what is in itself and not in another thing.  The case of habitus is quite particularly interesting, because the substance of clothes as clothes (not to confound it with habitus) is entirely ordered to an achievement of man that nature cannot realize, as it does do it, however, in the case of the other animals.  This category is entirely characteristic of man, and is found nowhere else.  It is a manifest sign of the incomplete character of man as product of nature, of man who has need of being completed by his own proper reason.  Entirely extrinsic as is the substance of clothing, as human clothing it is a work of reason, and, under this relation, comes from within;  and, in the same proportion, habitus, it also, emanates from the reason, and it is in this sense more intimate than the extrinsic measure.  </w:t>
      </w:r>
    </w:p>
    <w:p>
      <w:pPr>
        <w:pStyle w:val="NormalWeb"/>
        <w:rPr/>
      </w:pPr>
      <w:r>
        <w:rPr/>
      </w:r>
    </w:p>
    <w:p>
      <w:pPr>
        <w:pStyle w:val="NormalWeb"/>
        <w:rPr/>
      </w:pPr>
      <w:r>
        <w:rPr/>
        <w:t>What is necessary to remark with regard to each of the categories is that they are said, each, in a manner absolutely (page 56) univocal of inferiors, however that, compared between themselves, they are said in a manner radically and irreducibly different.  Under this last relation, we find ourselves before a multiplication of which unity is only proportional and which consequently cannot be said with identity.  If we were to be able to pass from one category to the other, that is to say, if there had been transgression in the supreme genera, we would have to suppose that in the root all things are entirely identical in notion.</w:t>
      </w:r>
    </w:p>
    <w:p>
      <w:pPr>
        <w:pStyle w:val="NormalWeb"/>
        <w:rPr/>
      </w:pPr>
      <w:r>
        <w:rPr/>
      </w:r>
    </w:p>
    <w:p>
      <w:pPr>
        <w:pStyle w:val="NormalWeb"/>
        <w:rPr/>
      </w:pPr>
      <w:r>
        <w:rPr/>
      </w:r>
    </w:p>
    <w:p>
      <w:pPr>
        <w:pStyle w:val="NormalWeb"/>
        <w:rPr/>
      </w:pPr>
      <w:r>
        <w:rPr/>
        <w:t xml:space="preserve">This would mean, as Plato thought and, later, Hegel, that being is a genus, and that it can be said in the manner of a genus.  Here, therefore, is an identification which would lead necessarily to contradiction, which was accepted by Hegel as being the principle thanks to which he believed he could pass from one genus to another, for example, from quantity to quality.  His examples were the passage from polygon to circle, or the passage from water in the liquid state to vapor thanks to an increase in temperature.  We have seen what must be thought of the first example.  For the second, it is even less subtle than the first.  Because it is not the </w:t>
      </w:r>
      <w:r>
        <w:rPr>
          <w:u w:val="single"/>
        </w:rPr>
        <w:t>quantity</w:t>
      </w:r>
      <w:r>
        <w:rPr/>
        <w:t xml:space="preserve"> of the temperature (which is, by the way, an intensive quality) which is transformed into quality.  It is the qualitative change, the alteration, the intensification of the temperature, which is terminated in a new state of its subject, that of vapor (it would be interesting to read Hegel to notice how in writing he observes faithfully the different modes of predicating, either predicables or categories, even when he writes in order to abolish the categories of being.) (page 57)</w:t>
      </w:r>
    </w:p>
    <w:p>
      <w:pPr>
        <w:pStyle w:val="NormalWeb"/>
        <w:rPr/>
      </w:pPr>
      <w:r>
        <w:rPr/>
      </w:r>
    </w:p>
    <w:p>
      <w:pPr>
        <w:pStyle w:val="NormalWeb"/>
        <w:rPr/>
      </w:pPr>
      <w:r>
        <w:rPr/>
        <w:t xml:space="preserve">There is still another identity on which human science depends.  It is that of the middle term in reasoning, the term B which binds A and C.  Without this identity, our knowledge would be limited to pure description.  We think we possess science of a thing in an absolute manner when we believe that we know the cause by which the thing is and that we know that this is the cause of that thing and also that it is not possible that the thing be other than it is.  This is the description that Aristotle makes in Book I of the </w:t>
      </w:r>
      <w:r>
        <w:rPr>
          <w:u w:val="single"/>
        </w:rPr>
        <w:t>Posterior Analytics</w:t>
      </w:r>
      <w:r>
        <w:rPr/>
        <w:t xml:space="preserve">, c. 2, at the beginning.  Note now that it is thanks to science, thanks therefore to the identity of the middle term in syllogistic demonstration, that we succeed in knowing not only any causes whatever, but universal causes.  Recall here the distinction that we have seen between universality </w:t>
      </w:r>
      <w:r>
        <w:rPr>
          <w:u w:val="single"/>
        </w:rPr>
        <w:t>in praedicando</w:t>
      </w:r>
      <w:r>
        <w:rPr/>
        <w:t xml:space="preserve"> and universality </w:t>
      </w:r>
      <w:r>
        <w:rPr>
          <w:u w:val="single"/>
        </w:rPr>
        <w:t>in repraesentando</w:t>
      </w:r>
      <w:r>
        <w:rPr/>
        <w:t xml:space="preserve">.  Now a universal cause </w:t>
      </w:r>
      <w:r>
        <w:rPr>
          <w:u w:val="single"/>
        </w:rPr>
        <w:t>in repraesentando</w:t>
      </w:r>
      <w:r>
        <w:rPr/>
        <w:t xml:space="preserve"> can be a universal cause </w:t>
      </w:r>
      <w:r>
        <w:rPr>
          <w:u w:val="single"/>
        </w:rPr>
        <w:t>in causando</w:t>
      </w:r>
      <w:r>
        <w:rPr/>
        <w:t xml:space="preserve">.  That is to say that just as in one sole intelligible species the separate substance can attain many things at the same time and distinctly, so also it is able in one sole undivided act to be the cause of many things at once.  It is thus that the immense plurality and variety of created things are produced by God in one sole absolutely undivided act, which is the very being of God.  As far as created separate substances, they are not able to be the cause of all the things of which they have universal intelligible species </w:t>
      </w:r>
      <w:r>
        <w:rPr>
          <w:u w:val="single"/>
        </w:rPr>
        <w:t>in repraesentando</w:t>
      </w:r>
      <w:r>
        <w:rPr/>
        <w:t>, but of certain things of which they have a practical knowledge they are able also to be universal causes.  (page 57)  As far as the absolutely universal cause of the whole of being, which is divided into predicaments, in act and in potency, into the necessary and the contingent, it is characterized, as we have seen, by absolute identity.  God is his action, even creative.</w:t>
      </w:r>
    </w:p>
    <w:p>
      <w:pPr>
        <w:pStyle w:val="NormalWeb"/>
        <w:rPr/>
      </w:pPr>
      <w:r>
        <w:rPr/>
      </w:r>
    </w:p>
    <w:p>
      <w:pPr>
        <w:pStyle w:val="NormalWeb"/>
        <w:rPr/>
      </w:pPr>
      <w:r>
        <w:rPr/>
        <w:t xml:space="preserve">The action of God, which is His being, is measured by absolutely indivisible eternity.  And all that God freely wills, He has willed freely for all eternity.  Note that our manner of speaking of eternity always implies something of the temporal.  We are not able, by the way, to signify it except by means of a negative term:  "interminabilis vitae tota simul et perfecta possessio".  The mode of signifying of the word </w:t>
      </w:r>
      <w:r>
        <w:rPr>
          <w:u w:val="single"/>
        </w:rPr>
        <w:t>interminabilis</w:t>
      </w:r>
      <w:r>
        <w:rPr/>
        <w:t xml:space="preserve"> is negative.  But what it signifies is all that is most affirmative, positive.  In eternity there is no past and future (neither in being nor in acting), those being characteristic of temporal duration, whether discrete, or continuous.  St. Thomas describes eternity as a "</w:t>
      </w:r>
      <w:r>
        <w:rPr>
          <w:u w:val="single"/>
        </w:rPr>
        <w:t>nunc semper stans</w:t>
      </w:r>
      <w:r>
        <w:rPr/>
        <w:t xml:space="preserve">, et non fluens, nec habens prius et posterius" ( </w:t>
      </w:r>
      <w:r>
        <w:rPr>
          <w:u w:val="single"/>
        </w:rPr>
        <w:t>IV Physics</w:t>
      </w:r>
      <w:r>
        <w:rPr/>
        <w:t xml:space="preserve">., lect. 18. n. 5).  The identity of eternity is therefore absolute, and it is God.  </w:t>
      </w:r>
    </w:p>
    <w:p>
      <w:pPr>
        <w:pStyle w:val="NormalWeb"/>
        <w:rPr/>
      </w:pPr>
      <w:r>
        <w:rPr/>
      </w:r>
    </w:p>
    <w:p>
      <w:pPr>
        <w:pStyle w:val="NormalWeb"/>
        <w:rPr/>
      </w:pPr>
      <w:r>
        <w:rPr/>
        <w:t>Certainly, the names of God are multiple, and are not synonyms.  However, although the significations are different, all refer to the same thing.  It does not follow that the multiplicity of notions and of names is vain, "quia omnibus respondet unum quid simplex per omnia hujusmodi multipliciter et imperfecte representatum . . . hoc ipsum ad perfectam Dei unitatem pertinet, quod ea quae sunt multipliciter et divisim in aliis, in ipso sunt simpliciter et (page 59) unite.  Et ex hoc contingit quod est unus re et multiplex secundum rationem, quia intellectus noster ita multipliciter apprehendit eum, sicut res multipliciter ipsum representant (</w:t>
      </w:r>
      <w:r>
        <w:rPr>
          <w:u w:val="single"/>
        </w:rPr>
        <w:t>Ia Pars</w:t>
      </w:r>
      <w:r>
        <w:rPr/>
        <w:t xml:space="preserve">, q. 13, a. 4).  To say of God that he is wisdom, that he is goodness, that he is, is not to say that in saying wisdom we say goodness or perfect existence;  however, the wisdom of God and the goodness of God are identically his being.  ". . . Quidquid de Deo affirmamus non convenit ei secundum quod a nobis significatur; nomina enim a nobis imposita significant per modum quo nos intelligimus, quem quidem modum esse divinum transcendit" (S. Thomas, </w:t>
      </w:r>
      <w:r>
        <w:rPr>
          <w:u w:val="single"/>
        </w:rPr>
        <w:t>In librum De Causis</w:t>
      </w:r>
      <w:r>
        <w:rPr/>
        <w:t>, proposition VI, edit. Saffrey, Fribourg-Louvain 1954, p. 43, 11).</w:t>
      </w:r>
    </w:p>
    <w:p>
      <w:pPr>
        <w:pStyle w:val="NormalWeb"/>
        <w:rPr/>
      </w:pPr>
      <w:r>
        <w:rPr/>
      </w:r>
    </w:p>
    <w:p>
      <w:pPr>
        <w:pStyle w:val="NormalWeb"/>
        <w:rPr/>
      </w:pPr>
      <w:r>
        <w:rPr/>
        <w:t>It is thanks to science, to demonstration, that we know that such an identity exists, an identity that we cannot naturally know otherwise than by way of demonstrative causality, and of negation.  And it is thanks to the identity of the middle term in demonstration that we are able to succeed in knowing, in a manner as inadequate as one likes, that there exists such an identity that is, so to speak, the principle of all other identities which can only decline from it.</w:t>
      </w:r>
    </w:p>
    <w:p>
      <w:pPr>
        <w:pStyle w:val="NormalWeb"/>
        <w:rPr/>
      </w:pPr>
      <w:r>
        <w:rPr/>
      </w:r>
    </w:p>
    <w:p>
      <w:pPr>
        <w:pStyle w:val="NormalWeb"/>
        <w:rPr/>
      </w:pPr>
      <w:r>
        <w:rPr/>
        <w:t xml:space="preserve">It is from the identity of God that all other things receive their measure of identity.  ". . . per Deum alia identitatem habent; et hoc dupliciter:  uno modo, secundum quod tribuit identitatem rebus, in propria natura existentibus; et dicit [Dionysius] quod hoc </w:t>
      </w:r>
      <w:r>
        <w:rPr>
          <w:u w:val="single"/>
        </w:rPr>
        <w:t>idem</w:t>
      </w:r>
      <w:r>
        <w:rPr/>
        <w:t xml:space="preserve"> quod est Deus, supersplendet </w:t>
      </w:r>
      <w:r>
        <w:rPr>
          <w:u w:val="single"/>
        </w:rPr>
        <w:t>omnibus</w:t>
      </w:r>
      <w:r>
        <w:rPr/>
        <w:t xml:space="preserve"> ad hoc quod participent suam identitatem, secundum uniuscuiusque convenientiam:  alicui enim dat quod sit idem simpliciter; et his (page 60) quae sunt secundum se diversa, dat identitatem ordinis, secundum quod </w:t>
      </w:r>
      <w:r>
        <w:rPr>
          <w:u w:val="single"/>
        </w:rPr>
        <w:t>alia aliis</w:t>
      </w:r>
      <w:r>
        <w:rPr/>
        <w:t xml:space="preserve"> coordinat.  Alio modo, secundum quod res, quae in propriis naturis sunt diversae, sunt idem prout sunt in Deo; et quantum ad hoc, dicit quod hoc est propter superabundantiam </w:t>
      </w:r>
      <w:r>
        <w:rPr>
          <w:u w:val="single"/>
        </w:rPr>
        <w:t>identitatis</w:t>
      </w:r>
      <w:r>
        <w:rPr/>
        <w:t xml:space="preserve"> et propter hoc quod Ipse est omnis </w:t>
      </w:r>
      <w:r>
        <w:rPr>
          <w:u w:val="single"/>
        </w:rPr>
        <w:t>identitatis causa</w:t>
      </w:r>
      <w:r>
        <w:rPr/>
        <w:t xml:space="preserve">.  </w:t>
      </w:r>
      <w:r>
        <w:rPr>
          <w:u w:val="single"/>
        </w:rPr>
        <w:t>Et contraria</w:t>
      </w:r>
      <w:r>
        <w:rPr/>
        <w:t xml:space="preserve"> praehabet </w:t>
      </w:r>
      <w:r>
        <w:rPr>
          <w:u w:val="single"/>
        </w:rPr>
        <w:t>in seipso</w:t>
      </w:r>
      <w:r>
        <w:rPr/>
        <w:t xml:space="preserve"> non diversimode, sed </w:t>
      </w:r>
      <w:r>
        <w:rPr>
          <w:u w:val="single"/>
        </w:rPr>
        <w:t>eodem modo</w:t>
      </w:r>
      <w:r>
        <w:rPr/>
        <w:t xml:space="preserve"> sicut diversi effectus sunt uniformiter in eo quod est una et singularis per excessum causa </w:t>
      </w:r>
      <w:r>
        <w:rPr>
          <w:u w:val="single"/>
        </w:rPr>
        <w:t>totius identitatis</w:t>
      </w:r>
      <w:r>
        <w:rPr/>
        <w:t xml:space="preserve"> (S. Thomas, </w:t>
      </w:r>
      <w:r>
        <w:rPr>
          <w:u w:val="single"/>
        </w:rPr>
        <w:t>In De Divinis Nominibus</w:t>
      </w:r>
      <w:r>
        <w:rPr/>
        <w:t>, c. IX, 1. 2, edit. Marietti, n. 822).</w:t>
      </w:r>
    </w:p>
    <w:p>
      <w:pPr>
        <w:pStyle w:val="NormalWeb"/>
        <w:rPr/>
      </w:pPr>
      <w:r>
        <w:rPr/>
      </w:r>
    </w:p>
    <w:p>
      <w:pPr>
        <w:pStyle w:val="NormalWeb"/>
        <w:rPr/>
      </w:pPr>
      <w:r>
        <w:rPr/>
        <w:t xml:space="preserve">However, despite the multiple ways in which we decline from this identity, we know nonetheles that there exists such an identity, and that at the end of the account, the reason we are able in a certain measure to know it is none other than the proportion, the similitude, between the participation which is our own intelligence and that of which the psalmist says </w:t>
      </w:r>
      <w:r>
        <w:rPr>
          <w:u w:val="single"/>
        </w:rPr>
        <w:t>Tu autem idem ipse es</w:t>
      </w:r>
      <w:r>
        <w:rPr/>
        <w:t>  (Ps. 101, 28).</w:t>
      </w:r>
    </w:p>
    <w:p>
      <w:pPr>
        <w:pStyle w:val="NormalWeb"/>
        <w:rPr/>
      </w:pPr>
      <w:r>
        <w:rPr/>
      </w:r>
    </w:p>
    <w:p>
      <w:pPr>
        <w:pStyle w:val="NormalWeb"/>
        <w:rPr/>
      </w:pPr>
      <w:r>
        <w:rPr/>
        <w:t xml:space="preserve">The superabundant identity, which is God, is so profoundly and universally the cause of all other identity, that despite its radical diversity from creatures, is it more united to its creature than is the creature to itself in its proper identity.  The identity of God is therefore more one with the other than is the other with itself.  When one distinguishes union from unity, union means the unity of a multiple, while unity simply signifies the unity of the identical.  However, the identity of God, in His union with the creature, is more intimate to the creature than the creature is to himself in his proper identity.  Because the absolutely universal cause is (page 61) always more intimate to any whichever of its effects than is that effect to itself.  </w:t>
      </w:r>
    </w:p>
    <w:p>
      <w:pPr>
        <w:pStyle w:val="NormalWeb"/>
        <w:rPr/>
      </w:pPr>
      <w:r>
        <w:rPr/>
      </w:r>
    </w:p>
    <w:p>
      <w:pPr>
        <w:pStyle w:val="NormalWeb"/>
        <w:rPr/>
      </w:pPr>
      <w:r>
        <w:rPr/>
        <w:t>This truth, we know it by means of demonstration, which depends on the identity of the middle term.</w:t>
      </w:r>
    </w:p>
    <w:p>
      <w:pPr>
        <w:pStyle w:val="NormalWeb"/>
        <w:rPr/>
      </w:pPr>
      <w:r>
        <w:rPr/>
      </w:r>
    </w:p>
    <w:p>
      <w:pPr>
        <w:pStyle w:val="NormalWeb"/>
        <w:jc w:val="center"/>
        <w:rPr/>
      </w:pPr>
      <w:r>
        <w:rPr/>
        <w:t>VII</w:t>
      </w:r>
    </w:p>
    <w:p>
      <w:pPr>
        <w:pStyle w:val="NormalWeb"/>
        <w:jc w:val="center"/>
        <w:rPr/>
      </w:pPr>
      <w:r>
        <w:rPr/>
      </w:r>
    </w:p>
    <w:p>
      <w:pPr>
        <w:pStyle w:val="NormalWeb"/>
        <w:rPr/>
      </w:pPr>
      <w:r>
        <w:rPr/>
        <w:t xml:space="preserve">In the pages of </w:t>
      </w:r>
      <w:r>
        <w:rPr>
          <w:u w:val="single"/>
        </w:rPr>
        <w:t>The Notion of the Identical</w:t>
      </w:r>
      <w:r>
        <w:rPr/>
        <w:t xml:space="preserve">, Meyerson hardly mentions the irrational of which Prince De Broglie speaks in the passage cited above.  But he treats it at length in his work </w:t>
      </w:r>
      <w:r>
        <w:rPr>
          <w:u w:val="single"/>
        </w:rPr>
        <w:t>On Explanation in the Sciences</w:t>
      </w:r>
      <w:r>
        <w:rPr/>
        <w:t>, c. VI, pp. 186-230.  In these pages, Meyerson makes a kind of induction of the different sorts of irrationals which scientific attempt meets in its reasoning (rationalisation).  Here, in reference to mathematics, a very interesting affirmation, which we are going to analyze in what follows, but from our point of view.  "It is certain -- . . . that by the Eleatic (Parmenidian) conception, which dissolves all diversity in an indistinct whole -- that the diverse, whatever it be, is repugnant to the foundation of our reason, which seeks to impose identity on it.  But, on the other hand, it is also entirely manifest that the existence of this diverse is the very condition of the functioning of reason, since can only be excercised on it."  (p. 188).</w:t>
      </w:r>
    </w:p>
    <w:p>
      <w:pPr>
        <w:pStyle w:val="NormalWeb"/>
        <w:rPr/>
      </w:pPr>
      <w:r>
        <w:rPr/>
      </w:r>
    </w:p>
    <w:p>
      <w:pPr>
        <w:pStyle w:val="NormalWeb"/>
        <w:rPr/>
      </w:pPr>
      <w:r>
        <w:rPr/>
        <w:t xml:space="preserve">Let's choose, from our point of view, an example of what can be called "irrational".  Discrete quantity, the enumerable, is more rational than continuous quantity which, by reason of its divisibility to the infinite, is in this sense indeterminate.  This is no doubt why there have always been, in the course of the history of the philosophy of mathematics, (page 62) attempts to arithmetize the continuous.  This is what is done in taking a line as an ensemble of points.  But there is also an attempt in an inverse sense:  the geometrization of arithmetic.  Why this attempt?  </w:t>
        <w:br/>
        <w:t xml:space="preserve">The integer numbers differ according to species.  The number 2, for example, is known by a means other than the number 3, otherwise one could not think 2 without thinking 3.  Each integer number, to the extent that it is distinctly represented, requires an appropriate intelligible species.  This diversity of means of knowing separates us from pure intellectuality.  Now here is a subterfuge which permits us to </w:t>
      </w:r>
      <w:r>
        <w:rPr>
          <w:u w:val="single"/>
        </w:rPr>
        <w:t>approach</w:t>
      </w:r>
      <w:r>
        <w:rPr/>
        <w:t xml:space="preserve"> more and more to grasping a new integer number without pasing to another means of knowing:  (soit) the successive and partial sums of the series (2 + 1/2 + 1/4 + . . . ).  This series converges toward the number 3.  Manifestly outside of the supreme identity that is God there is found in all things a root of irrationality, if it be only in reason of the composition of act and potency which divide every creature.  But this irrationality is more or less great.  </w:t>
      </w:r>
    </w:p>
    <w:p>
      <w:pPr>
        <w:pStyle w:val="NormalWeb"/>
        <w:rPr/>
      </w:pPr>
      <w:r>
        <w:rPr/>
      </w:r>
    </w:p>
    <w:p>
      <w:pPr>
        <w:pStyle w:val="NormalWeb"/>
        <w:rPr/>
      </w:pPr>
      <w:r>
        <w:rPr/>
        <w:t xml:space="preserve">Certainly, arithmetic is more rational than geometry.  What is there therefore particularly irrational in the integer numbers?  The irrational is here nothing other than the interstices, that is to say the numbers in so far as distinct, the ones from the others, in a specific manner, which requires, on our part, a diversity of intelligible species.  We see, in reality, the relative irrationality of the integer numbers is not in this regard in the numbers, but in the need in which our intelligence finds itself of having recourse to a multiplicity of intelligible species in order to represent them distinctly.  (page 63)  Faced with two integer numbers the intelligence can prove the measure of its proper irrationality, that is to say the impossibility of attaining the multiple distinctly in one unique and identical means of knowing.  In the given example, it attempts to surmount this diversity in using the infinite, in this instance using the infinite series of fractions between the numbers 2 and 3 in an endless attempt to close the interstice which separates one number from the other.  (In reality, the fractional numbers include in their turn interstices that one can attempt to close with other sorts of numbers, but their intercalation only converges toward limits.)  But if this tendency should come to an end, one would be found either either before a contradiction or before a sterile identity, because to say 2 would indeed either be to say 3 at the same time, or to say that 2 would be only another way of saying 3 at the same time; or, if you please, 2 and 3 would by synonyms.  (See on this subject the remarkable book of Herman Weyl, </w:t>
      </w:r>
      <w:r>
        <w:rPr>
          <w:u w:val="single"/>
        </w:rPr>
        <w:t>The Open World</w:t>
      </w:r>
      <w:r>
        <w:rPr/>
        <w:t>, Yale University Press, 1932.  The conclusion of this work is this:  the diverse that we attempt to surmount by means of the infinite is only truly reconciled in God.)</w:t>
      </w:r>
    </w:p>
    <w:p>
      <w:pPr>
        <w:pStyle w:val="NormalWeb"/>
        <w:rPr/>
      </w:pPr>
      <w:r>
        <w:rPr/>
      </w:r>
    </w:p>
    <w:p>
      <w:pPr>
        <w:pStyle w:val="NormalWeb"/>
        <w:rPr/>
      </w:pPr>
      <w:r>
        <w:rPr/>
        <w:t>For Meyerson, everything that is imposed on us as a fact carries with it something of the irrational.  We would say that the anteriorioty of things by relation to the knowledge that we take of things and our dependence on things themselves, is a sign of the measure to which we decline from intellectuality, and consequently from rationality, in our mode and means of knowing.  (page 64)</w:t>
      </w:r>
    </w:p>
    <w:p>
      <w:pPr>
        <w:pStyle w:val="NormalWeb"/>
        <w:rPr/>
      </w:pPr>
      <w:r>
        <w:rPr/>
      </w:r>
    </w:p>
    <w:p>
      <w:pPr>
        <w:pStyle w:val="NormalWeb"/>
        <w:rPr/>
      </w:pPr>
      <w:r>
        <w:rPr/>
        <w:t xml:space="preserve">Our author devotes many pages to the irrationality of sensation.  In </w:t>
      </w:r>
      <w:r>
        <w:rPr>
          <w:u w:val="single"/>
        </w:rPr>
        <w:t>The Epistemological Paradox</w:t>
      </w:r>
      <w:r>
        <w:rPr/>
        <w:t xml:space="preserve"> (chapter 17 of </w:t>
      </w:r>
      <w:r>
        <w:rPr>
          <w:u w:val="single"/>
        </w:rPr>
        <w:t>Explanation in the Sciences</w:t>
      </w:r>
      <w:r>
        <w:rPr/>
        <w:t xml:space="preserve">), Meyerson sees a certain contradiction between reason and the nature on which it depends.  Because "Is there not, on the part of science, a contradictory attitude, is it not strange that it studies the phenomenon, which is only change, with the aid of a principle which tends to affirm the identity of the antecedent and the consequent, that is to say to deny all change, and that it uses, in general, in order to penetrate the sense of things, of which it maintains the reality, a conception which leads to the negation of all diversity? -- the contradiction, indeed, is flagrant and irremediable, and nothing would mitigate its import, if there were not this reflection which is implied by the very concept of experimental knowing.  Because from the fact that he has recourse to experiences (which he does as soon as he ceases to live a purely unconscious life), man proclaims his incapacity to penetrate things by the effort of reason alone, that is to say affirms that the ways of nature differ from those of the mind.  But as, on the other hand, experience cannot be useful to him unless he reasons, it is therefore that he supposes that at least at the limits of this reasoning, there is agreement between mind and nature.  In other words, the contradiction is the very consequence of this, that there exists an exterior world, a </w:t>
      </w:r>
      <w:r>
        <w:rPr>
          <w:u w:val="single"/>
        </w:rPr>
        <w:t>nature</w:t>
      </w:r>
      <w:r>
        <w:rPr/>
        <w:t>, that we sense -- whatever be the for the rest our efforts to absorb it or to confound ourselves with it -- different from our self, while remaining confident -- whatever we can do to oppose ourselves to it -- that it is only our sensation or that it includes us"  (pp. 670-671).  (page 65)</w:t>
      </w:r>
    </w:p>
    <w:p>
      <w:pPr>
        <w:pStyle w:val="NormalWeb"/>
        <w:rPr/>
      </w:pPr>
      <w:r>
        <w:rPr/>
      </w:r>
    </w:p>
    <w:p>
      <w:pPr>
        <w:pStyle w:val="NormalWeb"/>
        <w:rPr/>
      </w:pPr>
      <w:r>
        <w:rPr/>
        <w:t xml:space="preserve">    </w:t>
      </w:r>
      <w:r>
        <w:rPr/>
        <w:t xml:space="preserve">I do not know in what measure the following consideration can be pertinent.  For us, a sensible reality which would be in itself intelligible in act implies a contradiction.  Sensible reality only owes its intelligibility in act to the intelligence which makes it such, and it is not in itself but in the limits of intelligence that sensible reality acquires this actual intelligibility.  It would be again contradictory that the intelligence should know the sensible world without rendering actual the intelligibility in potency of the sensible.  This question is not posed in the case of separate intelligences since they know the sensible world by means of (moyennant) one or many species anterior to the sensible world itself and, at the end of the account, thanks to the </w:t>
      </w:r>
      <w:r>
        <w:rPr>
          <w:u w:val="single"/>
        </w:rPr>
        <w:t>species rerum factiva</w:t>
      </w:r>
      <w:r>
        <w:rPr/>
        <w:t xml:space="preserve"> of God, where the sensible is in act anteriorly to the sensible in itself.  If the nature that surrounds us and of which we make a part must be intellectually knowable for us, there therefore absolutely necessary for us an intellectual power which </w:t>
      </w:r>
      <w:r>
        <w:rPr>
          <w:u w:val="single"/>
        </w:rPr>
        <w:t>makes</w:t>
      </w:r>
      <w:r>
        <w:rPr/>
        <w:t xml:space="preserve"> (fasse) them, inside of our intelligence, intelligible in act -- this is the agent intellect, while the possible intellect, itself, </w:t>
      </w:r>
      <w:r>
        <w:rPr>
          <w:u w:val="single"/>
        </w:rPr>
        <w:t>becomes</w:t>
      </w:r>
      <w:r>
        <w:rPr/>
        <w:t xml:space="preserve"> everything that we know.  (See </w:t>
      </w:r>
      <w:r>
        <w:rPr>
          <w:u w:val="single"/>
        </w:rPr>
        <w:t>De Anima</w:t>
      </w:r>
      <w:r>
        <w:rPr/>
        <w:t>, III, c. 5; S. Thomas, lect. 10.)</w:t>
      </w:r>
    </w:p>
    <w:p>
      <w:pPr>
        <w:pStyle w:val="NormalWeb"/>
        <w:rPr/>
      </w:pPr>
      <w:r>
        <w:rPr/>
      </w:r>
    </w:p>
    <w:p>
      <w:pPr>
        <w:pStyle w:val="NormalWeb"/>
        <w:rPr/>
      </w:pPr>
      <w:r>
        <w:rPr/>
        <w:t>Given the Hegelian point of view -- the absolute priority of our thought in relation to things, and at the same time the impossibility of rationalizing them completely - it is not surprising to learn that Hegel felt with regard to nature an absolute disdain.  Here is what Meyerson said about this:  (page 66)</w:t>
      </w:r>
    </w:p>
    <w:p>
      <w:pPr>
        <w:pStyle w:val="NormalWeb"/>
        <w:rPr/>
      </w:pPr>
      <w:r>
        <w:rPr/>
      </w:r>
    </w:p>
    <w:p>
      <w:pPr>
        <w:pStyle w:val="NormalWeb"/>
        <w:ind w:left="600" w:hanging="0"/>
        <w:rPr/>
      </w:pPr>
      <w:r>
        <w:rPr/>
        <w:t>One will not find, we believe, in the whole immense Hegelian work, although it pretends to embrace the totality of the spiritual activity of man, one phrase, one expression testifying has moved or has provoked, however slightly, his admiration.  There is there, assuredly, with him an innate predisposition, and his correspondence reveals to us that already at the moment when, at twenty-five, he visited the Bernese Alps, this spectacle left him indifferent.  The view of the glaciers "presents nothing interesting", it offers "nothing great nor pleasant."  The voyager found "no satisfaction other than that of having approached such a glacier" and judged that the base of the glacier resembled a very muddy street.  In general, he observes that "neither the eye nor the imagination discover in these shapeless masses any point whatever where the first could rest with pleasure or the second find a subject for occupation or play."  The reason perceives "nothing which imposes on it, which forces wonder or admiration."  The view of these eternally dead masses, he adds, has not given me, "anything other than a monotonous and, in the long run, tedious impression:  it is thus (</w:t>
      </w:r>
      <w:r>
        <w:rPr>
          <w:u w:val="single"/>
        </w:rPr>
        <w:t>es ist so</w:t>
      </w:r>
      <w:r>
        <w:rPr/>
        <w:t>).</w:t>
      </w:r>
    </w:p>
    <w:p>
      <w:pPr>
        <w:pStyle w:val="NormalWeb"/>
        <w:ind w:left="600" w:hanging="0"/>
        <w:rPr/>
      </w:pPr>
      <w:r>
        <w:rPr/>
      </w:r>
    </w:p>
    <w:p>
      <w:pPr>
        <w:pStyle w:val="NormalWeb"/>
        <w:ind w:left="600" w:hanging="0"/>
        <w:rPr/>
      </w:pPr>
      <w:r>
        <w:rPr/>
        <w:t>But what is perhaps most characteristic in this regard, is the manner in which he speaks of the starry sky.  He judges silly the admiration that Kant professed for this sublime spectacle; this is for him a subject of constant derision and one to which he returns many times.  The immensity of the celestial spaces is a 'bad infinite'; we must guard against all admiration and even all wonder in this regard, and as for the stars, they are comparable quite simply to a skin rash.  (</w:t>
      </w:r>
      <w:r>
        <w:rPr>
          <w:u w:val="single"/>
        </w:rPr>
        <w:t>Concerning Explanation in the Sciences</w:t>
      </w:r>
      <w:r>
        <w:rPr/>
        <w:t>, pp. 464-465)</w:t>
      </w:r>
    </w:p>
    <w:p>
      <w:pPr>
        <w:pStyle w:val="NormalWeb"/>
        <w:ind w:left="600" w:hanging="0"/>
        <w:rPr/>
      </w:pPr>
      <w:r>
        <w:rPr/>
      </w:r>
    </w:p>
    <w:p>
      <w:pPr>
        <w:pStyle w:val="NormalWeb"/>
        <w:rPr/>
      </w:pPr>
      <w:r>
        <w:rPr/>
        <w:t xml:space="preserve">This attitude of Hegel was so shocking that his disciples, even the most fervent, have felt the need to soften this intransigence.  Meyerson reports that John Mac Taggart, in </w:t>
      </w:r>
      <w:r>
        <w:rPr>
          <w:u w:val="single"/>
        </w:rPr>
        <w:t>Studies in the Hegelian Dialectic</w:t>
      </w:r>
      <w:r>
        <w:rPr/>
        <w:t>, furnishes us with a good example.</w:t>
      </w:r>
    </w:p>
    <w:p>
      <w:pPr>
        <w:pStyle w:val="NormalWeb"/>
        <w:rPr/>
      </w:pPr>
      <w:r>
        <w:rPr/>
      </w:r>
    </w:p>
    <w:p>
      <w:pPr>
        <w:pStyle w:val="NormalWeb"/>
        <w:ind w:left="600" w:hanging="0"/>
        <w:rPr/>
      </w:pPr>
      <w:r>
        <w:rPr/>
        <w:t xml:space="preserve">For this philosophy, "we cannot deny that there are, in the universe, the marks of rationality, just as we cannot deny that there are, in it, the marks of irrationality."  But the latter do not give us the right to conclude to the incomplete rationality of the universe.  It is, indeed, simply that our intelligence "persists in asking for what it cannot and should not obtain."  This is what makes it that "taken in itself, philosophy proclaims its inadequacy, because it is obliged to affirm that things are completely rational and, consequently, completely explicable, while it cannot succeed in explaining them completely."  Thus, it is not the universe that is at fault, it is our reason, and the philosopher declares it in some way irrational, in the name of an apparently superior intelligence, of an </w:t>
      </w:r>
      <w:r>
        <w:rPr>
          <w:u w:val="single"/>
        </w:rPr>
        <w:t>intellectus angelicus</w:t>
      </w:r>
      <w:r>
        <w:rPr/>
        <w:t xml:space="preserve"> for which the irrationalities that we perceive in the exterior world are resolved in agreements.  The solution at first appears as contradictory -- because what is rationality, if not the conformity to reason, to our reason, since we are not able to know another (the author (Mac Taggart) does not entirely ignore this objection) but that returns at root, quite simply, to seeing that our intelligence is antinomic, and contradicts itself.  However that is, it is certain that there is, in this attitude, a certain humility of mind, which is as distant as possible from the "logical arrogance" of which Trendelenburg speaks.</w:t>
      </w:r>
    </w:p>
    <w:p>
      <w:pPr>
        <w:pStyle w:val="NormalWeb"/>
        <w:ind w:left="600" w:hanging="0"/>
        <w:rPr/>
      </w:pPr>
      <w:r>
        <w:rPr/>
      </w:r>
    </w:p>
    <w:p>
      <w:pPr>
        <w:pStyle w:val="NormalWeb"/>
        <w:rPr/>
      </w:pPr>
      <w:r>
        <w:rPr/>
        <w:t xml:space="preserve">The lines that I will cite show sufficiently that our prolegomena to </w:t>
      </w:r>
      <w:r>
        <w:rPr>
          <w:u w:val="single"/>
        </w:rPr>
        <w:t>The Notion of Identity</w:t>
      </w:r>
      <w:r>
        <w:rPr/>
        <w:t xml:space="preserve"> are not as distant from the subject in question as they appear to be at first.  It is not however in the </w:t>
      </w:r>
      <w:r>
        <w:rPr>
          <w:u w:val="single"/>
        </w:rPr>
        <w:t>intellectus angelicus</w:t>
      </w:r>
      <w:r>
        <w:rPr/>
        <w:t xml:space="preserve"> that the absolute identity of the </w:t>
      </w:r>
      <w:r>
        <w:rPr>
          <w:u w:val="single"/>
        </w:rPr>
        <w:t>intelligere se ipsum</w:t>
      </w:r>
      <w:r>
        <w:rPr/>
        <w:t xml:space="preserve"> which is God is accomplished;  one finds in it however a priority in relation to things.</w:t>
      </w:r>
    </w:p>
    <w:p>
      <w:pPr>
        <w:pStyle w:val="NormalWeb"/>
        <w:rPr/>
      </w:pPr>
      <w:r>
        <w:rPr/>
      </w:r>
    </w:p>
    <w:p>
      <w:pPr>
        <w:pStyle w:val="NormalWeb"/>
        <w:rPr/>
      </w:pPr>
      <w:r>
        <w:rPr/>
        <w:t xml:space="preserve">We pass now to examine the text of </w:t>
      </w:r>
      <w:r>
        <w:rPr>
          <w:u w:val="single"/>
        </w:rPr>
        <w:t>The Notion of Identity</w:t>
      </w:r>
      <w:r>
        <w:rPr/>
        <w:t>.  We will comment on this study of Meyerson paragraph by paragraph.  You will be able to number the paragraphs in the margin of your copy.  There are 24 of them. (Translator's note:  Meyerson text will be added later)</w:t>
      </w:r>
    </w:p>
    <w:p>
      <w:pPr>
        <w:pStyle w:val="NormalWeb"/>
        <w:rPr/>
      </w:pPr>
      <w:r>
        <w:rPr/>
      </w:r>
    </w:p>
    <w:p>
      <w:pPr>
        <w:pStyle w:val="NormalWeb"/>
        <w:jc w:val="center"/>
        <w:rPr/>
      </w:pPr>
      <w:r>
        <w:rPr/>
        <w:t>VIII</w:t>
      </w:r>
    </w:p>
    <w:p>
      <w:pPr>
        <w:pStyle w:val="NormalWeb"/>
        <w:jc w:val="center"/>
        <w:rPr/>
      </w:pPr>
      <w:r>
        <w:rPr/>
      </w:r>
    </w:p>
    <w:p>
      <w:pPr>
        <w:pStyle w:val="NormalWeb"/>
        <w:rPr/>
      </w:pPr>
      <w:r>
        <w:rPr/>
        <w:t xml:space="preserve">1.  With regard to the Leibnizian </w:t>
      </w:r>
      <w:r>
        <w:rPr>
          <w:u w:val="single"/>
        </w:rPr>
        <w:t>intellectus ipse</w:t>
      </w:r>
      <w:r>
        <w:rPr/>
        <w:t xml:space="preserve"> Meyerson has written in </w:t>
      </w:r>
      <w:r>
        <w:rPr>
          <w:u w:val="single"/>
        </w:rPr>
        <w:t>The Path of Thought</w:t>
      </w:r>
      <w:r>
        <w:rPr/>
        <w:t>:</w:t>
      </w:r>
    </w:p>
    <w:p>
      <w:pPr>
        <w:pStyle w:val="NormalWeb"/>
        <w:rPr/>
      </w:pPr>
      <w:r>
        <w:rPr/>
      </w:r>
    </w:p>
    <w:p>
      <w:pPr>
        <w:pStyle w:val="NormalWeb"/>
        <w:ind w:left="600" w:hanging="0"/>
        <w:rPr/>
      </w:pPr>
      <w:r>
        <w:rPr/>
        <w:t xml:space="preserve">Everywhere and always, whether it is a matter of realities the most down to earth or of the most abstract regions of knowing, the intellect only directs its efforts in one single and same direction, namely, toward intellection, the rationalization of the real by the identification of the diverse.  It is therefore this contribution which, definitively, constitutes what Leibniz designated by the term </w:t>
      </w:r>
      <w:r>
        <w:rPr>
          <w:u w:val="single"/>
        </w:rPr>
        <w:t>intellectus ipse</w:t>
      </w:r>
      <w:r>
        <w:rPr/>
        <w:t xml:space="preserve">, or which at least forms a very essential part of it.  Because the enunciation, in the Leibnizian form:  </w:t>
      </w:r>
      <w:r>
        <w:rPr>
          <w:u w:val="single"/>
        </w:rPr>
        <w:t>nihil est in intellectu quod non fuerit primo in sensu, nisi intellectus ipse</w:t>
      </w:r>
      <w:r>
        <w:rPr/>
        <w:t>, is revealed to be literally true. (p. 574.)  (page 68)</w:t>
      </w:r>
    </w:p>
    <w:p>
      <w:pPr>
        <w:pStyle w:val="NormalWeb"/>
        <w:rPr/>
      </w:pPr>
      <w:r>
        <w:rPr/>
      </w:r>
    </w:p>
    <w:p>
      <w:pPr>
        <w:pStyle w:val="NormalWeb"/>
        <w:rPr/>
      </w:pPr>
      <w:r>
        <w:rPr/>
        <w:t xml:space="preserve">Two remarks on this subject.  (a)  We would say of this </w:t>
      </w:r>
      <w:r>
        <w:rPr>
          <w:u w:val="single"/>
        </w:rPr>
        <w:t>intellectus ipse</w:t>
      </w:r>
      <w:r>
        <w:rPr/>
        <w:t>, when it concerns the human intelligence, that it is a positive power, a nature, a natural appetite whose object is nothing other than the truth.  This is true before the intelligence knows whatever it might be.  Manifestly the intelligence attempts to return the diverse to unity, since a thing is only truly knowable in the measure in which it is one, or that it is conceived in the manner of unity.  Indeed, the one, as the true, is convertible with being.  (b)  The second remark is this:  Meyerson, in a note returns to the passage we have just cited, cites, as an opinion approximating to that of Leibniz, a text of St. Thomas:  "Sed quia phantasmata non sufficiunt immutare intellectum possibilem, sed oportet quod fiant intelligibilia actu per intellectum agentem; non potest dici quod sensibilis cognitio sit totalis et perfecta causa intellectualis cognitionis; sed magis quodammodo est materia causae"  (</w:t>
      </w:r>
      <w:r>
        <w:rPr>
          <w:u w:val="single"/>
        </w:rPr>
        <w:t>Ia Pars</w:t>
      </w:r>
      <w:r>
        <w:rPr/>
        <w:t>, q. 84, a. 6).  Although the agent intellect does not know, it is all the same an intellectual power only depending materially on the sensible that it renders intelligible in act, this act being universal, that is to say "one toward many".</w:t>
      </w:r>
    </w:p>
    <w:p>
      <w:pPr>
        <w:pStyle w:val="NormalWeb"/>
        <w:rPr/>
      </w:pPr>
      <w:r>
        <w:rPr/>
      </w:r>
    </w:p>
    <w:p>
      <w:pPr>
        <w:pStyle w:val="NormalWeb"/>
        <w:rPr/>
      </w:pPr>
      <w:r>
        <w:rPr/>
        <w:t xml:space="preserve">When Meyerson says that "we are far from attributing, in general, to the definition the importance that one is used to recognize in it, the progress of thought is worked, according to us, rather by example," he has perfect reason, because in the study of nature the veritable definitions are not very numerous, most of them are tentative, provisional, and in argumentation the example plays a great (page 69) role.  You have seen, in the first two books of the </w:t>
      </w:r>
      <w:r>
        <w:rPr>
          <w:u w:val="single"/>
        </w:rPr>
        <w:t>Physics</w:t>
      </w:r>
      <w:r>
        <w:rPr/>
        <w:t>, that the general discussion of the principles of nature, that is to say of the principles of the subject of natural science and the principles of the science of this subject, proceeds by means of examples in the sense of extrinsic arguments (procede par le moyen d'exemples au sens d'arguments extrinseques).</w:t>
      </w:r>
    </w:p>
    <w:p>
      <w:pPr>
        <w:pStyle w:val="NormalWeb"/>
        <w:rPr/>
      </w:pPr>
      <w:r>
        <w:rPr/>
      </w:r>
    </w:p>
    <w:p>
      <w:pPr>
        <w:pStyle w:val="NormalWeb"/>
        <w:rPr/>
      </w:pPr>
      <w:r>
        <w:rPr/>
        <w:t xml:space="preserve">2.  Note first that in this paragraph Meyerson qualifies the indentical as the entirely </w:t>
      </w:r>
      <w:r>
        <w:rPr>
          <w:u w:val="single"/>
        </w:rPr>
        <w:t>indiscernable</w:t>
      </w:r>
      <w:r>
        <w:rPr/>
        <w:t xml:space="preserve">.  The term </w:t>
      </w:r>
      <w:r>
        <w:rPr>
          <w:u w:val="single"/>
        </w:rPr>
        <w:t>indiscernable</w:t>
      </w:r>
      <w:r>
        <w:rPr/>
        <w:t xml:space="preserve"> was borrowed from Leibnitz, but is not taken here in the same sense.  Meyerson is thinking rather of identity such as Hegel spoke of it.  Like Hegel, he symbolizes the principle of identity in the following fashion:  A = A.  Now, says Meyerson, "this enunciation cannot present the sense of a perfect identity, because this would be a tautology, a useless affirmation."  Here si what he supposed, he affirms it, "a complete lack of accord between thought and the real.  Consequently, always, in thought, the second A must be, by whatever circumstance this might be, differentiated from the first, the enunciation having precisely for its sole goal to affirm that this circumstance (or this group of circumstances) lacked significance in the species (that is to say, given the chain of reasonings that are applied to the former) and could therefore be set aside with impunity.  We have borrowed the foundations of these theories from the logic of Hegel, and it is in following the trace of this latter that Bradley has made this conception precise.  The phrase that we have cited just now in the impossibility of a strictly identical proposition is already attached to this order of ideas.  ("In order for an affirmation to be true," Bradley said, "is it not necessary that it affirm something?" (page 70)  And he asks himself what would a strictly identical proposition affirm.  "In abolishing the difference between the subject and the predicate," he adds, "we have abolished the judgment entirely."  That is so true, adds Meyerson, "that when we have the appearance of positing the same term as subject and predicate, as for example when we say </w:t>
      </w:r>
      <w:r>
        <w:rPr>
          <w:u w:val="single"/>
        </w:rPr>
        <w:t>a penny is a penny</w:t>
      </w:r>
      <w:r>
        <w:rPr/>
        <w:t xml:space="preserve">, the repeated term does not in reality have entirely the same signification as the term enunciated in the first . . . "  C.P. 97)  Bradley explained with yet more clarity in other passages, says Meyerson.  "Identity without difference," says the English philosopher, "is nothing at all," and he sets forth that, in order to comprehend the enunciations which seem to be fashioned according to this model, "we must always add </w:t>
      </w:r>
      <w:r>
        <w:rPr>
          <w:u w:val="single"/>
        </w:rPr>
        <w:t>despite</w:t>
      </w:r>
      <w:r>
        <w:rPr/>
        <w:t xml:space="preserve">, </w:t>
      </w:r>
      <w:r>
        <w:rPr>
          <w:u w:val="single"/>
        </w:rPr>
        <w:t>nonetheles</w:t>
      </w:r>
      <w:r>
        <w:rPr/>
        <w:t xml:space="preserve">, and </w:t>
      </w:r>
      <w:r>
        <w:rPr>
          <w:u w:val="single"/>
        </w:rPr>
        <w:t>once more</w:t>
      </w:r>
      <w:r>
        <w:rPr/>
        <w:t xml:space="preserve">," it being given that "we never affirm deliberately a simple tautology."  Thus, "everywhere that we write =, there must be a difference, or indeed we would be incapable of distinguishing the one from the other of the two terms with which we are occupied."  "No proposition," says Bradley again, "affirms identity </w:t>
      </w:r>
      <w:r>
        <w:rPr>
          <w:u w:val="single"/>
        </w:rPr>
        <w:t>alone</w:t>
      </w:r>
      <w:r>
        <w:rPr/>
        <w:t>, but no judgment can be issued without stating or implying identity.  Because anywhere identity is enunciated, difference is presupposed.  There is a base of identity which underlies there."" (C.P. 99).</w:t>
      </w:r>
    </w:p>
    <w:p>
      <w:pPr>
        <w:pStyle w:val="NormalWeb"/>
        <w:rPr/>
      </w:pPr>
      <w:r>
        <w:rPr/>
      </w:r>
    </w:p>
    <w:p>
      <w:pPr>
        <w:pStyle w:val="NormalWeb"/>
        <w:rPr/>
      </w:pPr>
      <w:r>
        <w:rPr/>
        <w:t>A little further on, in the same work, Meyerson adds that "it is certain that in thus transforming pure and simple identity in identification, one has the appearance of infusing it as an element of contradiction."  Note indeed these differences between identity and identification.  For us, identity is said of what is identical, as in "Socrates is Socrates," (page 71)  Although the identification is the act of the mind in which we affirm this identity.  Meyerson continues:</w:t>
      </w:r>
    </w:p>
    <w:p>
      <w:pPr>
        <w:pStyle w:val="NormalWeb"/>
        <w:rPr/>
      </w:pPr>
      <w:r>
        <w:rPr/>
      </w:r>
    </w:p>
    <w:p>
      <w:pPr>
        <w:pStyle w:val="NormalWeb"/>
        <w:ind w:left="600" w:hanging="0"/>
        <w:rPr/>
      </w:pPr>
      <w:r>
        <w:rPr/>
        <w:t xml:space="preserve">...But it is that this contradiction is then quite fundamental, or as Hegel said, </w:t>
      </w:r>
      <w:r>
        <w:rPr>
          <w:u w:val="single"/>
        </w:rPr>
        <w:t>necessary</w:t>
      </w:r>
      <w:r>
        <w:rPr/>
        <w:t xml:space="preserve">, that it constitutes an </w:t>
      </w:r>
      <w:r>
        <w:rPr>
          <w:u w:val="single"/>
        </w:rPr>
        <w:t>antinomie</w:t>
      </w:r>
      <w:r>
        <w:rPr/>
        <w:t xml:space="preserve">, that one finds it (as this philosopher declares in enlarging the Kantian concept) "in all the objects of all the genera in all representations, conceptions and ideas."  This contradiction comes from this, that reason, </w:t>
      </w:r>
      <w:r>
        <w:rPr>
          <w:u w:val="single"/>
        </w:rPr>
        <w:t>searching</w:t>
      </w:r>
      <w:r>
        <w:rPr/>
        <w:t xml:space="preserve"> to know the real, to rationalize it - which cannot be done, as we have said, except in recreating it -- </w:t>
      </w:r>
      <w:r>
        <w:rPr>
          <w:u w:val="single"/>
        </w:rPr>
        <w:t>senses</w:t>
      </w:r>
      <w:r>
        <w:rPr/>
        <w:t xml:space="preserve"> however at the same time that if it succeeded in accomplishing this task, it would reduce all to non-being.  This is but an aspect a little different from this essential conflict that we describe in affirming that, on the one hand, reason </w:t>
      </w:r>
      <w:r>
        <w:rPr>
          <w:u w:val="single"/>
        </w:rPr>
        <w:t>wants</w:t>
      </w:r>
      <w:r>
        <w:rPr/>
        <w:t xml:space="preserve"> identity and that, on the other hand, it knows that there is diversity.  It knows it because it senses that it but </w:t>
      </w:r>
      <w:r>
        <w:rPr>
          <w:u w:val="single"/>
        </w:rPr>
        <w:t>tends</w:t>
      </w:r>
      <w:r>
        <w:rPr/>
        <w:t xml:space="preserve"> toward identity and that it has therefore happened that the identity was not present, that it not pre-exist simply in knowledge, but that it be precisely introduced by the effort of the intellect.  (C.P. 101).</w:t>
      </w:r>
    </w:p>
    <w:p>
      <w:pPr>
        <w:pStyle w:val="NormalWeb"/>
        <w:ind w:left="600" w:hanging="0"/>
        <w:rPr/>
      </w:pPr>
      <w:r>
        <w:rPr/>
      </w:r>
    </w:p>
    <w:p>
      <w:pPr>
        <w:pStyle w:val="NormalWeb"/>
        <w:rPr/>
      </w:pPr>
      <w:r>
        <w:rPr/>
        <w:t xml:space="preserve">Is it indeed true that the enunciation "A sou is a sou" cannot present a perfect identity without being a pure tautology, a useless affirmation?  In fact, the first term of this proposition of identity (provided that one understands it thus, and not as a manner of saying that even a sou has its value) signifies exactly the same thing as the second term.  However, their mode of signifying is not the same.  The first signifies by the mode of subject, the second by the mode of predicate.  However, these different modes of signifying do not in any manner divide what they signify, that to which they are related.  If one takes the two terms separately, outside of a proposition, they are neither true nor false.  But if I want to speak and express the identity of the thing as true, it is necessary that my intelligence fashion a composition within itself, to which composition cannot correspond a composition in the thing; otherwise, to affirm the identity of the thing would be contradictory.  One would say indeed that "Socrates is Socrates," (page 72) while in reality Socrates would not be Socrates, but Socrates would be not-Socrates.  In other words, the diversity in question is found not in the thing but in the intelligence, in the intelligence which makes use of the subject-predicate duplication as means of expressing the non-diversity of the thing.  That our intelligence must have recourse to composition in order to express the truth of the identity comes, not from the thing identical in itself, but from a need characteristic  of the human intelligence, as we explained above.  The appearance of contradiction comes from a confusion of the real and the intentional, while one must distinguish the manner in which things are in themselves from the manner in which they are in our intelligence.  </w:t>
      </w:r>
    </w:p>
    <w:p>
      <w:pPr>
        <w:pStyle w:val="NormalWeb"/>
        <w:ind w:left="600" w:hanging="0"/>
        <w:rPr/>
      </w:pPr>
      <w:r>
        <w:rPr/>
      </w:r>
    </w:p>
    <w:p>
      <w:pPr>
        <w:pStyle w:val="NormalWeb"/>
        <w:rPr/>
      </w:pPr>
      <w:r>
        <w:rPr/>
        <w:t>The idealist philosophies, which can be characterized by the identification of the real and the intentional, in this respect interpret the intentional in a purely material fashion, as if the duality of the terms which compose a proposition must correspond directly to a duality in things, as if the known were in the knower according to the mode of the known and not of the knower.  Now, the knower in question, is man, whose intelligence is measured by things, which depends on things in their relative anteriority to our knowledge; this is the reason for which we must have recourse to abstraction, and, in the enunciation, to composition or division, and in the case of science, to syllogistic discourse.  One sees now, it is of sovereign importance to distinguish well the one and the many on the side of things from the one and the many on the side of means of knowing.  (page 73)</w:t>
      </w:r>
    </w:p>
    <w:p>
      <w:pPr>
        <w:pStyle w:val="NormalWeb"/>
        <w:ind w:left="600" w:hanging="0"/>
        <w:rPr/>
      </w:pPr>
      <w:r>
        <w:rPr/>
      </w:r>
    </w:p>
    <w:p>
      <w:pPr>
        <w:pStyle w:val="NormalWeb"/>
        <w:rPr/>
      </w:pPr>
      <w:r>
        <w:rPr/>
        <w:t xml:space="preserve">Therefore, when Meyerson affirms that in the case of the entirely indiscernible there must subsist </w:t>
      </w:r>
      <w:r>
        <w:rPr>
          <w:u w:val="single"/>
        </w:rPr>
        <w:t>no</w:t>
      </w:r>
      <w:r>
        <w:rPr/>
        <w:t xml:space="preserve"> distinction between the notions that are affirmed to be linked by this relation, we, regarding identity, distinguish between the object signified with truth by the proposition of identity and the different modes of signifying of the terms which compose such a proposition.  It is when this distinction is not made that an affirmation of identity appears contradictory.  </w:t>
      </w:r>
    </w:p>
    <w:p>
      <w:pPr>
        <w:pStyle w:val="NormalWeb"/>
        <w:rPr/>
      </w:pPr>
      <w:r>
        <w:rPr/>
      </w:r>
    </w:p>
    <w:p>
      <w:pPr>
        <w:pStyle w:val="NormalWeb"/>
        <w:rPr/>
      </w:pPr>
      <w:r>
        <w:rPr/>
        <w:t xml:space="preserve">What that is new is brought by the proposition "Socrates is Socrates" compared to "Socrates" simply?  It expresses within our intelligence, or in the oral enunciation, the </w:t>
      </w:r>
      <w:r>
        <w:rPr>
          <w:u w:val="single"/>
        </w:rPr>
        <w:t>truth</w:t>
      </w:r>
      <w:r>
        <w:rPr/>
        <w:t xml:space="preserve"> of the identity of Socrates.  A proposition of identity would only be tautological if the first term signified exactly in the same </w:t>
      </w:r>
      <w:r>
        <w:rPr>
          <w:u w:val="single"/>
        </w:rPr>
        <w:t>fashion</w:t>
      </w:r>
      <w:r>
        <w:rPr/>
        <w:t xml:space="preserve"> as the second, and in this case, the proposition would not even be a proposition.  What would appear to be a proposition would in fact be nothing but "Socrates" said twice.</w:t>
      </w:r>
    </w:p>
    <w:p>
      <w:pPr>
        <w:pStyle w:val="NormalWeb"/>
        <w:rPr/>
      </w:pPr>
      <w:r>
        <w:rPr/>
      </w:r>
    </w:p>
    <w:p>
      <w:pPr>
        <w:pStyle w:val="NormalWeb"/>
        <w:rPr/>
      </w:pPr>
      <w:r>
        <w:rPr/>
        <w:t>As important as is the distinction on which we insist, we must all the same recognize that the plurification, to which our intelligence must have recourse in order to express identity, is a sign of a certain imperfection, of the extremely limited character of our intelligence in so far as it depends on things in order to be awakened to the act of knowing.</w:t>
      </w:r>
    </w:p>
    <w:p>
      <w:pPr>
        <w:pStyle w:val="NormalWeb"/>
        <w:rPr/>
      </w:pPr>
      <w:r>
        <w:rPr/>
      </w:r>
    </w:p>
    <w:p>
      <w:pPr>
        <w:pStyle w:val="NormalWeb"/>
        <w:rPr/>
      </w:pPr>
      <w:r>
        <w:rPr/>
        <w:t>Recall here briefly that the relation of identity implied in the proposition of identity is a relation of pure reason, in no way real, because if it were, it should be that in reality Socrates himself were doubled and, consequently (page 74), to affirm his identity would be contradictory;  or again, in order to be identical it should be that he is non-identical.  (It remains, however, that the creature, in its identity, declines from absolute identity, as we have seen).</w:t>
      </w:r>
    </w:p>
    <w:p>
      <w:pPr>
        <w:pStyle w:val="NormalWeb"/>
        <w:rPr/>
      </w:pPr>
      <w:r>
        <w:rPr/>
      </w:r>
    </w:p>
    <w:p>
      <w:pPr>
        <w:pStyle w:val="NormalWeb"/>
        <w:rPr/>
      </w:pPr>
      <w:r>
        <w:rPr/>
        <w:t xml:space="preserve">3.   Leibniz declares therefore that two indiscernibles cannot be discovered in the real.  This point is equivocal.  "Indiscernible" from what point of view?  Generic?  Specific?  Numerical?  When Meyerson explains that objects differing in position in space necessarily present some other property which diversifies them, it is evidently necessary to understand property in a large sense.  Two individual entities distinct solely according to position only differ among themselves in a purely material fashion:  the one is here, the other there.  Their principle of individuation is extrinsic to their form.  I do not understand very well the position he attributes to Aristotle, namely that the individual "includes the infinite."  Aristotle speaks indeed of things whose principle of individuation is in the last instance matter, which is indefinite, and as a result, thanks to quantification, the number of possible individuals in a given species is not of itself limited.  In saying "it is impossible that, in the infinite multiplicity of facts which characterize it, </w:t>
      </w:r>
      <w:r>
        <w:rPr>
          <w:u w:val="single"/>
        </w:rPr>
        <w:t>all</w:t>
      </w:r>
      <w:r>
        <w:rPr/>
        <w:t xml:space="preserve"> be like to what is present elsewhere," if I understand well, Meyerson means perhaps that the individual, considered as part of an ensemble of which the parts would be similar, will vary in a certain manner according to the parts of the ensemble.  I do not believe that this paragraph is very important for the present discussion. (page 75)</w:t>
      </w:r>
    </w:p>
    <w:p>
      <w:pPr>
        <w:pStyle w:val="NormalWeb"/>
        <w:rPr/>
      </w:pPr>
      <w:r>
        <w:rPr/>
      </w:r>
    </w:p>
    <w:p>
      <w:pPr>
        <w:pStyle w:val="NormalWeb"/>
        <w:rPr/>
      </w:pPr>
      <w:r>
        <w:rPr/>
        <w:t>4.  ". . . An object cannot be identical to itself at two distinct moments of time."  It must be understood.  Let there be an object given at time t, and the same object at time t'.  It is indeed the same object that is found first at t, and then in t'.  Evidently, to be at time t, and to be at time t', is not the same thing.  The difference is nothing other than that of a priority and of a posteriority in time.  Refer to Aristotle (</w:t>
      </w:r>
      <w:r>
        <w:rPr>
          <w:u w:val="single"/>
        </w:rPr>
        <w:t>Phys</w:t>
      </w:r>
      <w:r>
        <w:rPr/>
        <w:t>. IV, 11, 219a30)  St. Thomas says that:  "tempus est mensura ipsius motus, et nunc temporis est mensura ipsius mobilis quod fertur.  Unde sicut est idem mobile secundum substantiam in toto motu, variatur tamen secundum esse, sicut dicitur quod Socrates in foro est alter a seipso in domo; ita nunc est etiam idem secundum substantiam in tota successione temporis, variatum tantum secundum esse, scilicet secundum rationem quam accepit prioris et posterioris.  Sicut autem motus est actus ipsius mobilis inquantum mobile est; ita esse est actus existentis, inquantum ens est" (</w:t>
      </w:r>
      <w:r>
        <w:rPr>
          <w:u w:val="single"/>
        </w:rPr>
        <w:t>In I Sent</w:t>
      </w:r>
      <w:r>
        <w:rPr/>
        <w:t>., dist. 19, q. 2, a. 2, sol.).</w:t>
      </w:r>
    </w:p>
    <w:p>
      <w:pPr>
        <w:pStyle w:val="NormalWeb"/>
        <w:rPr/>
      </w:pPr>
      <w:r>
        <w:rPr/>
      </w:r>
    </w:p>
    <w:p>
      <w:pPr>
        <w:pStyle w:val="NormalWeb"/>
        <w:rPr/>
      </w:pPr>
      <w:r>
        <w:rPr/>
        <w:t>That the flow of time brings with it a constant modification of the universe, affecting each of its parts, there is no doubt.  Aristotle, in discussing the opinion of certain philosophers who see in time the cause of the generation of things and of progress, insists on the contrary that time alone, if were a cause, would be rather cause of corruption.  (</w:t>
      </w:r>
      <w:r>
        <w:rPr>
          <w:u w:val="single"/>
        </w:rPr>
        <w:t>Phys</w:t>
      </w:r>
      <w:r>
        <w:rPr/>
        <w:t xml:space="preserve">. IV, 13, 222b16; lect. 22).  This is the </w:t>
      </w:r>
      <w:r>
        <w:rPr>
          <w:u w:val="single"/>
        </w:rPr>
        <w:t>tempus edax rerum</w:t>
      </w:r>
      <w:r>
        <w:rPr/>
        <w:t>.  A concrete expression of it is found in the growth of entropy, that is to say of the growing disorder of energy from the qualitative point of view.  The universe is subject in this respect in each of its parts to an incessant modification.  It becomes in this sense less and less similar to what it was before, even if it be supposed that the quantity of energy remains complete. (page 76)</w:t>
      </w:r>
    </w:p>
    <w:p>
      <w:pPr>
        <w:pStyle w:val="NormalWeb"/>
        <w:rPr/>
      </w:pPr>
      <w:r>
        <w:rPr/>
      </w:r>
    </w:p>
    <w:p>
      <w:pPr>
        <w:pStyle w:val="NormalWeb"/>
        <w:rPr/>
      </w:pPr>
      <w:r>
        <w:rPr/>
        <w:t>5.  Natural science, without doubt, especially mathematical physics, makes use (met en oeuvre) of indiscernibles.  It is supposed, for example, that all electrons in the universe are of an equal and similar quantity of energy.  It is impossible however to verify exactly this equality and this resemblance; it is however a reasonable supposition.  That this supposition approaches the truth is justified by practical success.  The rest of this paragraph of Meyerson is of great interest.  The mechanist conception, invented by our mind, for the support of (supported by?) the machines that we fabricate, never corresponds in more than an imprecise manner to reality.  The entities of physics, such as we conceive them, are without blurs, but it would be impossible to escape these blurs in reality, even when they don't have them.  Because absolutely precise measures of physical magnitudes are inconceivable.  One sees from this the role that the mind plays.  Since the absolutely indiscernible is unverifiable in experience, one such indiscernible remains in the limits of the mind, especially the mathematical mind; the indiscernible plays its role no less in it, similar to that of the ideal gas, or of the principle of inertia.</w:t>
      </w:r>
    </w:p>
    <w:p>
      <w:pPr>
        <w:pStyle w:val="NormalWeb"/>
        <w:rPr/>
      </w:pPr>
      <w:r>
        <w:rPr/>
      </w:r>
    </w:p>
    <w:p>
      <w:pPr>
        <w:pStyle w:val="NormalWeb"/>
        <w:rPr/>
      </w:pPr>
      <w:r>
        <w:rPr/>
        <w:t xml:space="preserve">Note also what Meyerson says about uniformity:  "uniformity evidently can be only statistical."  Indeed, as far as statistics are used to calculate probabilities, the intelligence contributes further an a priori part so far as the calculation of probabilities in itself has nothing of the probable, since it is all perfectly determined, that is to say that the probability of alternative A is of a numerical value, while the corresponding improbability, B (page 77) is also a perfectly numerical value.  It is only in application to reality that the probable and improbable are introduced as distinct from the certain. </w:t>
      </w:r>
    </w:p>
    <w:p>
      <w:pPr>
        <w:pStyle w:val="NormalWeb"/>
        <w:rPr/>
      </w:pPr>
      <w:r>
        <w:rPr/>
      </w:r>
    </w:p>
    <w:p>
      <w:pPr>
        <w:pStyle w:val="NormalWeb"/>
        <w:rPr/>
      </w:pPr>
      <w:r>
        <w:rPr/>
        <w:t>Note also what Meyerson says of "metaphysical tendency".  It should not be forgotten that for authors today metaphysics means a reactionary tendency of the mind which wants definitive solutions immediately.  It is thus that a good number (for example, Philip Frank) describe metaphysics as a physics that is now obsolete.  Briefly, the metaphysician would be a person who refuses to change a physical theory that has been admitted for a long time, although experience henceforth is opposed to it.  We should always recognize that it is very rare that two persons conceive the word "metaphysics" in the same way.</w:t>
      </w:r>
    </w:p>
    <w:p>
      <w:pPr>
        <w:pStyle w:val="NormalWeb"/>
        <w:rPr/>
      </w:pPr>
      <w:r>
        <w:rPr/>
      </w:r>
    </w:p>
    <w:p>
      <w:pPr>
        <w:pStyle w:val="NormalWeb"/>
        <w:rPr/>
      </w:pPr>
      <w:r>
        <w:rPr/>
        <w:t xml:space="preserve">"The imagined identical . . . , that is to say equally identical from those two points of view, from the point of view of time and space, . . . is equivalent to the affirmation that an object cannot be rigorously identical except to itself, at the place and at the moment that we observe it," here is an observation which appears to me entirely acceptable.  We have only to compare it to the text of St. Thomas that we will cite from the </w:t>
      </w:r>
      <w:r>
        <w:rPr>
          <w:u w:val="single"/>
        </w:rPr>
        <w:t>Sentences</w:t>
      </w:r>
      <w:r>
        <w:rPr/>
        <w:t xml:space="preserve">.  However, I would not employ the term "imagine."  Because it does not seem to me that an object identical to itself, at a determinate place and moment, only holds its identity in the imagination, at least that "imagine" is not related to a thing at a given place and moment, isolated, by abstraction, from movement and time.  One could indeed employ the word "imagine" in relation to an instant that we have immobilized, as we do in (page 78) considering time as a fourth coordinate, where the </w:t>
      </w:r>
      <w:r>
        <w:rPr>
          <w:u w:val="single"/>
        </w:rPr>
        <w:t>flow</w:t>
      </w:r>
      <w:r>
        <w:rPr/>
        <w:t xml:space="preserve"> of time is excluded from the geometric representation and where the variation is not a becoming except in an equivocal but legitimate sense.</w:t>
      </w:r>
    </w:p>
    <w:p>
      <w:pPr>
        <w:pStyle w:val="NormalWeb"/>
        <w:rPr/>
      </w:pPr>
      <w:r>
        <w:rPr/>
      </w:r>
    </w:p>
    <w:p>
      <w:pPr>
        <w:pStyle w:val="NormalWeb"/>
        <w:jc w:val="center"/>
        <w:rPr/>
      </w:pPr>
      <w:r>
        <w:rPr/>
        <w:t>X</w:t>
      </w:r>
    </w:p>
    <w:p>
      <w:pPr>
        <w:pStyle w:val="NormalWeb"/>
        <w:jc w:val="center"/>
        <w:rPr/>
      </w:pPr>
      <w:r>
        <w:rPr/>
      </w:r>
    </w:p>
    <w:p>
      <w:pPr>
        <w:pStyle w:val="NormalWeb"/>
        <w:rPr/>
      </w:pPr>
      <w:r>
        <w:rPr/>
        <w:t>7.   The sense of this paragraph does not seem easy to me.  With what duality is it concerned?  With the splitting effected by our reason in forming a proposition of identity?  Of course the subject and predicate are discernible as such, but these two terms refer to one sole and same thing.  Following the preceding paragraph (6) the object was identical to itself, it was indiscernible from itself, but uniquely at a given place and time.</w:t>
      </w:r>
    </w:p>
    <w:p>
      <w:pPr>
        <w:pStyle w:val="NormalWeb"/>
        <w:rPr/>
      </w:pPr>
      <w:r>
        <w:rPr/>
      </w:r>
    </w:p>
    <w:p>
      <w:pPr>
        <w:pStyle w:val="NormalWeb"/>
        <w:rPr/>
      </w:pPr>
      <w:r>
        <w:rPr/>
        <w:t xml:space="preserve">To conceive simultaneously notions perfectly contradictory?  Does the question here concern the terms "discernible" and "indiscernible"?  These notions are indeed contradictory in so far as mode of signifying.  But of what object do we say that it is at once discernible and indiscernible under the same respect.  Note, on the other hand, that the notion of </w:t>
      </w:r>
      <w:r>
        <w:rPr>
          <w:u w:val="single"/>
        </w:rPr>
        <w:t>indiscernible</w:t>
      </w:r>
      <w:r>
        <w:rPr/>
        <w:t xml:space="preserve">, in so far as it is negative in its mode of signifying, implies formally the notion of </w:t>
      </w:r>
      <w:r>
        <w:rPr>
          <w:u w:val="single"/>
        </w:rPr>
        <w:t>discernible</w:t>
      </w:r>
      <w:r>
        <w:rPr/>
        <w:t>, just as every negation which we conceive, whether it be relative or absolute, implies with all necessity the affirmative term denied.  In conceiving non-being, we conceive being at the same time; in conceiving blindness, we simultaneously conceive sight.  There is no contradiction in that.  There would be contradiction if we were to affirm at the same time and in the same respect the affirmative term and the negative term of the same subject.  The terms thus opposed, the affirmative which is (page 79) in the notion of the negative term, although therefore they have a notion in common, the affirmative, are not identical with each other.  Being is not non-being.  Blindness is not sight; blindness is the real negation of sight, real in the animal that should see.</w:t>
      </w:r>
    </w:p>
    <w:p>
      <w:pPr>
        <w:pStyle w:val="NormalWeb"/>
        <w:rPr/>
      </w:pPr>
      <w:r>
        <w:rPr/>
      </w:r>
    </w:p>
    <w:p>
      <w:pPr>
        <w:pStyle w:val="NormalWeb"/>
        <w:rPr/>
      </w:pPr>
      <w:r>
        <w:rPr/>
        <w:t>I call your attention to "this species of syncretism or of vacillation (flottement) of reason, which permits it to conceive simultaneously perfectly contradictory notions . . . "  You have the complete text before your eyes in your copy of "</w:t>
      </w:r>
      <w:r>
        <w:rPr>
          <w:u w:val="single"/>
        </w:rPr>
        <w:t>The Notion of Identity</w:t>
      </w:r>
      <w:r>
        <w:rPr/>
        <w:t>.  How should we understand, to what should we relate, this species of syncretism or vacillation of the reason?.  Should it be understood that the reason tells itself that the splitting that it forms within itself shows the imperfecton of the enunciation by way of composition?  On closer inspection, there is absolutely no contradiction in the enunciation by composition of an identity.  On the other hand, we would be seeking the impossible if we should believe that we could affirm without composing.</w:t>
      </w:r>
    </w:p>
    <w:p>
      <w:pPr>
        <w:pStyle w:val="NormalWeb"/>
        <w:rPr/>
      </w:pPr>
      <w:r>
        <w:rPr/>
      </w:r>
    </w:p>
    <w:p>
      <w:pPr>
        <w:pStyle w:val="NormalWeb"/>
        <w:rPr/>
      </w:pPr>
      <w:r>
        <w:rPr/>
        <w:t>8.    How does the perfect identity between two objects constitute an impossibility?  It is only in the last phrase of this paragraph that we see what the author wants to say, namely:  one same object, at two different instants, cannot be in all respects identical, because one would deny by this fact the diversity of instants of which it is affected (dont il est affecte):  to be in t and to be in t' are not the same thing, although the thing which is found there be fundamentally the same.  We can apply here the second phrase of this paragraph of Meyerson:  ". . . science, in accord with common sense, supposes indeed that these relations (page 80) are attached to a support, it affirms the existence of a substrate."</w:t>
      </w:r>
    </w:p>
    <w:p>
      <w:pPr>
        <w:pStyle w:val="NormalWeb"/>
        <w:rPr/>
      </w:pPr>
      <w:r>
        <w:rPr/>
      </w:r>
    </w:p>
    <w:p>
      <w:pPr>
        <w:pStyle w:val="NormalWeb"/>
        <w:rPr/>
      </w:pPr>
      <w:r>
        <w:rPr/>
        <w:t>9.    In reading this paragraph we are tempted to recall the divisions of one we have already cited.  By perfect identity, does he understand numerical identity?  our again, does he intend it in the sense of the Parmenidian one?  Could it be at the same time a unique means of knowing all things?  However it may be, once we know that it is necessary to have such a limit, although we be unable to attain it, we know henceforth all our acts, and all our attempts at identification - but that especially which conducts to knowledge of the principles which are entirely first in themselves, of the causes more and more universal - as participations more and more proximate to the divine.  If we do not see things in their first and universal cause, we know at least that such a cause exists and that it is subsistent wisdom, speculative and practical.</w:t>
      </w:r>
    </w:p>
    <w:p>
      <w:pPr>
        <w:pStyle w:val="NormalWeb"/>
        <w:rPr/>
      </w:pPr>
      <w:r>
        <w:rPr/>
      </w:r>
    </w:p>
    <w:p>
      <w:pPr>
        <w:pStyle w:val="NormalWeb"/>
        <w:rPr/>
      </w:pPr>
      <w:r>
        <w:rPr/>
        <w:t xml:space="preserve">10.    Certainly, the infinitely small is a limit notion.  And this notion has been badly understood for a very long time.  One sees it indeed in the objection cited of Alembert.  We have seen, the circle as limit of a regular inscribed polygon whose sides are multiplied following the proportion we have described, implies no contradiction.  What does imply a contradiction, is that by such a progression one attains this limit.  What Meyerson appears to want to say, is that the scientific attempt tends toward a limit that cannot be attained without contradiction.  Now, although this limit remains always beyond all our attempts, whatever be the knowledge that we are able in fact to acquire, (page 81) whatever be the degree of approximation of the partial or entire truth, our intelligence will never be satisfied.  </w:t>
      </w:r>
    </w:p>
    <w:p>
      <w:pPr>
        <w:pStyle w:val="NormalWeb"/>
        <w:rPr/>
      </w:pPr>
      <w:r>
        <w:rPr/>
      </w:r>
    </w:p>
    <w:p>
      <w:pPr>
        <w:pStyle w:val="NormalWeb"/>
        <w:rPr/>
      </w:pPr>
      <w:r>
        <w:rPr/>
        <w:t xml:space="preserve">11.    Here Meyerson asks himself if there would not be place for making a compromise and of holding to the similar.  Recall the definition given of the similar or the like.  Note now that there is no imperfection in similitude as such, although it implies distinction of the similar terms.  It is rather </w:t>
      </w:r>
      <w:r>
        <w:rPr>
          <w:u w:val="single"/>
        </w:rPr>
        <w:t>our</w:t>
      </w:r>
      <w:r>
        <w:rPr/>
        <w:t xml:space="preserve"> manner of knowing similar things which implies imperfection, whether it concern mathematical objects or objects in nature.  We are not able, in effect, to know them at the same time in one sole means of knowing.</w:t>
      </w:r>
    </w:p>
    <w:p>
      <w:pPr>
        <w:pStyle w:val="NormalWeb"/>
        <w:rPr/>
      </w:pPr>
      <w:r>
        <w:rPr/>
      </w:r>
    </w:p>
    <w:p>
      <w:pPr>
        <w:pStyle w:val="NormalWeb"/>
        <w:rPr/>
      </w:pPr>
      <w:r>
        <w:rPr/>
        <w:t>All this paragraph makes one think of a limit like the one and identical being of Parmenides; identical in its being and identical in its knowing.  Meyerson spoke (venait de parler) of "vacillations of reason".  It is indeed this which is produced here, to the extent that he seems to oscillate between the real one and multiple and the one and multiple in knowing as to its mode of knowing the real one and multiple.  We have seen that absolute unity of being and absolute unity of the intelligible species in which all things are represented in their distinctions without however dividing the knowledge in any manner, are only found in God in his absolute identity, cause of all other identity, whether it be real, or intentional.  Is it permitted to believe that Meyerson was stammering about thoughts so profound?  It seems to me that he was.</w:t>
      </w:r>
    </w:p>
    <w:p>
      <w:pPr>
        <w:pStyle w:val="NormalWeb"/>
        <w:rPr/>
      </w:pPr>
      <w:r>
        <w:rPr/>
      </w:r>
    </w:p>
    <w:p>
      <w:pPr>
        <w:pStyle w:val="NormalWeb"/>
        <w:rPr/>
      </w:pPr>
      <w:r>
        <w:rPr/>
        <w:t xml:space="preserve">12.    I admit that I don't understand </w:t>
      </w:r>
      <w:r>
        <w:rPr>
          <w:u w:val="single"/>
        </w:rPr>
        <w:t>the rose is red</w:t>
      </w:r>
      <w:r>
        <w:rPr/>
        <w:t xml:space="preserve"> or </w:t>
      </w:r>
      <w:r>
        <w:rPr>
          <w:u w:val="single"/>
        </w:rPr>
        <w:t>Socrates was an Athenian</w:t>
      </w:r>
      <w:r>
        <w:rPr/>
        <w:t xml:space="preserve"> as examples of the conception which admits (page 82) simple similitude.  But when Meyerson says that the common phrase, of which he has given the cited examples, manifests "the same tendency," that is to say the tendency toward perfect identity, it becomes more comprehensible.  In effect, every affirmative proposition implies a certain identification; but in the example </w:t>
      </w:r>
      <w:r>
        <w:rPr>
          <w:u w:val="single"/>
        </w:rPr>
        <w:t>the rose is red</w:t>
      </w:r>
      <w:r>
        <w:rPr/>
        <w:t xml:space="preserve"> the identification could not be entire without contradiction, because that would mean that the rose and redness would be entirely identical, just as </w:t>
      </w:r>
      <w:r>
        <w:rPr>
          <w:u w:val="single"/>
        </w:rPr>
        <w:t>the red rose is the red rose</w:t>
      </w:r>
      <w:r>
        <w:rPr/>
        <w:t xml:space="preserve">.  (The case of </w:t>
      </w:r>
      <w:r>
        <w:rPr>
          <w:u w:val="single"/>
        </w:rPr>
        <w:t>Socrates was an Athenian</w:t>
      </w:r>
      <w:r>
        <w:rPr/>
        <w:t xml:space="preserve"> is some little bit different, the verb being in the imperfect.  See </w:t>
      </w:r>
      <w:r>
        <w:rPr>
          <w:u w:val="single"/>
        </w:rPr>
        <w:t>In I Peri Herm</w:t>
      </w:r>
      <w:r>
        <w:rPr/>
        <w:t>., lect. 5, nn. 12-14)</w:t>
      </w:r>
    </w:p>
    <w:p>
      <w:pPr>
        <w:pStyle w:val="NormalWeb"/>
        <w:rPr/>
      </w:pPr>
      <w:r>
        <w:rPr/>
      </w:r>
    </w:p>
    <w:p>
      <w:pPr>
        <w:pStyle w:val="NormalWeb"/>
        <w:rPr/>
      </w:pPr>
      <w:r>
        <w:rPr/>
        <w:t>Finally, Meyerson seems to say that it is only in so far as it tends toward the limit of pure identity that the "essence of motor thought" is manifested.  It is therefore a matter of a thought which persists in the state of movement.  And it is only in virtue of this movement that the limit has the character of limit.  For example, the circle is not the limit of a given polygon, however great may be the number of its sides; it is only by relation to the regular inscribed polygon of which the sides are multiplied beyond any given number that the circle is a limit.</w:t>
      </w:r>
    </w:p>
    <w:p>
      <w:pPr>
        <w:pStyle w:val="NormalWeb"/>
        <w:rPr/>
      </w:pPr>
      <w:r>
        <w:rPr/>
      </w:r>
    </w:p>
    <w:p>
      <w:pPr>
        <w:pStyle w:val="NormalWeb"/>
        <w:rPr/>
      </w:pPr>
      <w:r>
        <w:rPr/>
        <w:t>13.  Recall once again the distinction that we have made between the identical on the one hand, the similar and the equal on the other hand.  One could not deny the multiplicity which the equal or the similar imply without destroying the equality or the multiplicity.  (To speak of a line equal to itself can only imply a relation of identity.)  On the contrary, identity, in the respect in which it is identical, excludes multiplicity, and yet (page 83) we must effect a splitting in thought in order to express this identity as true.  With regard to similitude or equality, is it true that thought is in rest before it?  If it is a matter of thought tending toward identity of means of knowing distinctly the multiple, we would say that thought is not found in rest.  On the contrary, if it is a matter of multiplicity on the side of objects called similar or equal, all thought is able to repose itself.  Nonetheless, once the similitude is established, there remains the incitement to modify the fashion of knowing.  If Meyerson meant a thought which would rest in its proper complexity, if in this imperfection thought were given as the limit of perfection, there would be reason to see in it (raison d'y voir) "the positivist conception of wisdom, that which intends to limit it to description."  At root, positivist thought finds its limit in the pure scattering of the calculating machine, a limit which is therefore none other than the very negation of intelligence -- a negation accepted by those who substitute calculation for thought.</w:t>
      </w:r>
    </w:p>
    <w:p>
      <w:pPr>
        <w:pStyle w:val="NormalWeb"/>
        <w:rPr/>
      </w:pPr>
      <w:r>
        <w:rPr/>
      </w:r>
    </w:p>
    <w:p>
      <w:pPr>
        <w:pStyle w:val="NormalWeb"/>
        <w:rPr/>
      </w:pPr>
      <w:r>
        <w:rPr/>
        <w:t xml:space="preserve">Yet once more, if one means the intelligence which pursues as limit a certain manner of imitating the universal </w:t>
      </w:r>
      <w:r>
        <w:rPr>
          <w:u w:val="single"/>
        </w:rPr>
        <w:t>in repraesentando</w:t>
      </w:r>
      <w:r>
        <w:rPr/>
        <w:t>, it is true that the intellect seeks without cease for identification, perfect rationalization, but that it is never able to satisfy itself, never able to attain to a true rest, never to arrive at the state of pure intellect.  (His examples taken from architecture are not lacking in value.  The heel of the lady's shoe exhibits a analogous tendency:  it tends to be higher and higher and at the same time to become infinitely slim.  At the limit women walk on air.  But rest assured, their heels also make more noise than ever.) (page 84)</w:t>
      </w:r>
    </w:p>
    <w:p>
      <w:pPr>
        <w:pStyle w:val="NormalWeb"/>
        <w:rPr/>
      </w:pPr>
      <w:r>
        <w:rPr/>
      </w:r>
    </w:p>
    <w:p>
      <w:pPr>
        <w:pStyle w:val="NormalWeb"/>
        <w:rPr/>
      </w:pPr>
      <w:r>
        <w:rPr/>
        <w:t xml:space="preserve">14.    Certainly, it is indispensable to maintain firmly, in the analysis of thought, in the analysis of our mode and means of knowing, the notion of absolute identity (known by us by way of negation), in order for us to render account unceasingly of the measure in which we decline from its identity.  That we have naturally a unique means of knowing all (de tout connaitre), this is what is certainly impossible, impossible for all created intelligence. It is therefore well understood that in its absolute purity this identity is not found anywhere as acquired, neither in our common thought, nor in our physical wisdom, in its largest sense, nor in our philosophical wisdom, since everywhere we collide with the multiple which divides our thought.  In this regard, there is always and everywhere only partial identity.  Even if what we are speaking about is not, in itself, only a partial identity, there is in </w:t>
      </w:r>
      <w:r>
        <w:rPr>
          <w:u w:val="single"/>
        </w:rPr>
        <w:t>our mode</w:t>
      </w:r>
      <w:r>
        <w:rPr/>
        <w:t xml:space="preserve"> of knowing the perfect identity only partial identity.  This is what one sees in the compositive character of the enunciation of identity.  </w:t>
      </w:r>
    </w:p>
    <w:p>
      <w:pPr>
        <w:pStyle w:val="NormalWeb"/>
        <w:rPr/>
      </w:pPr>
      <w:r>
        <w:rPr/>
      </w:r>
    </w:p>
    <w:p>
      <w:pPr>
        <w:pStyle w:val="NormalWeb"/>
        <w:rPr/>
      </w:pPr>
      <w:r>
        <w:rPr/>
        <w:t>15.    The last phrase of this paragraph merits attention.  What should be understood by "the nonexistence of such limitations"?  If we took as an example the circle as limit of a regular inscribed polygon whose sides are multiplied, this tendency toward the circle is its limitation; it is pursued indefinitely.  If on the other hand we take as example the separate substances, in their natural knowledge, we find ourselves before a similar nonexistence of limitations.  I mean that the most perfect possible created separate intelligence is impossible.  (page 85)</w:t>
      </w:r>
    </w:p>
    <w:p>
      <w:pPr>
        <w:pStyle w:val="NormalWeb"/>
        <w:rPr/>
      </w:pPr>
      <w:r>
        <w:rPr/>
      </w:r>
    </w:p>
    <w:p>
      <w:pPr>
        <w:pStyle w:val="NormalWeb"/>
        <w:rPr/>
      </w:pPr>
      <w:r>
        <w:rPr/>
        <w:t>16.    The observations that Meyerson makes on the extremely equivocal character of the sign of equality in mathematics are very just.  Because it is sometimes a matter of identity, sometimes of equality, sometimes of similitude.  It is useless to want to give to this sign a unique sense.  It suffices to be able to determine its sense by the context.</w:t>
      </w:r>
    </w:p>
    <w:p>
      <w:pPr>
        <w:pStyle w:val="NormalWeb"/>
        <w:rPr/>
      </w:pPr>
      <w:r>
        <w:rPr/>
      </w:r>
    </w:p>
    <w:p>
      <w:pPr>
        <w:pStyle w:val="NormalWeb"/>
        <w:rPr/>
      </w:pPr>
      <w:r>
        <w:rPr/>
        <w:t>17.    We have seen in our prolegomenon, the term "identical" is an analogous term.  It is the same for the word "identification."  Also Meyerson has reason to say "that even an attempt at a definition a little more strict would only be to add to the difficulties of intellection."  This is why, in treating of the "one", one begins right away by dividing; one does the same thing for the term "identical."</w:t>
      </w:r>
    </w:p>
    <w:p>
      <w:pPr>
        <w:pStyle w:val="NormalWeb"/>
        <w:rPr/>
      </w:pPr>
      <w:r>
        <w:rPr/>
      </w:r>
    </w:p>
    <w:p>
      <w:pPr>
        <w:pStyle w:val="NormalWeb"/>
        <w:rPr/>
      </w:pPr>
      <w:r>
        <w:rPr/>
        <w:t>Note also what he says of the reduction of change to a spatial displacement.  This is an example of identification in mathematical physics.  Further on, in the same paragraph, Meyerson says strongly that it is a pure illusion to believe that quantity can take priority over quality.  It remains however that, in mathematical physics, one must make abstraction from whatever cannot be expressed in terms of measures.  However, wisdom requires that one realize that it is not here a matter of abstraction, however fruitful it might be.  (In following the winding paths of this text of Meyerson, we risk separating ourselves from the principal path on which our prolegomenon engaged us.)</w:t>
      </w:r>
    </w:p>
    <w:p>
      <w:pPr>
        <w:pStyle w:val="NormalWeb"/>
        <w:rPr/>
      </w:pPr>
      <w:r>
        <w:rPr/>
      </w:r>
    </w:p>
    <w:p>
      <w:pPr>
        <w:pStyle w:val="NormalWeb"/>
        <w:rPr/>
      </w:pPr>
      <w:r>
        <w:rPr/>
        <w:t xml:space="preserve">18-20.    Paragraph 19 presents some difficulties.  One can indeed ask if it is not possible to classify all the sorts of identification which the intellect efects in the effort to conform itself to the real with the means of knowing (page 86) that it disposes.  The entire </w:t>
      </w:r>
      <w:r>
        <w:rPr>
          <w:u w:val="single"/>
        </w:rPr>
        <w:t>Organon</w:t>
      </w:r>
      <w:r>
        <w:rPr/>
        <w:t xml:space="preserve"> of Aristotle is ordered to this end.  We find in it, however, only the branches of general logic.  But, as St. Thomas explains in his commentary on the </w:t>
      </w:r>
      <w:r>
        <w:rPr>
          <w:u w:val="single"/>
        </w:rPr>
        <w:t>Metaphysics</w:t>
      </w:r>
      <w:r>
        <w:rPr/>
        <w:t xml:space="preserve"> (II, c. 3, lect. 5, n. 335):  "Modus autem proprius singularum scientiarum, in scientiis singulis circa principium tradi debet."  Now, these particular methods were developed in the course of history.  For example, it was not so long ago that it was realized what the physicist means by "simultaneity at a distance."  Its definition, by Einstein, does nothing but see how the physicist should define in terms of number measures.  Now, this particular definition is at the base of a physical theory quite radically new.  If I understand him well, Meyerson means that the known modalities of identification do not permit predicting what turn physical theories will take in the future.  What will be the theory that one day surpasses relativity?  Knowledge only of the methods employed in physics does not permit us to predict it.</w:t>
      </w:r>
    </w:p>
    <w:p>
      <w:pPr>
        <w:pStyle w:val="NormalWeb"/>
        <w:rPr/>
      </w:pPr>
      <w:r>
        <w:rPr/>
      </w:r>
    </w:p>
    <w:p>
      <w:pPr>
        <w:pStyle w:val="NormalWeb"/>
        <w:rPr/>
      </w:pPr>
      <w:r>
        <w:rPr/>
        <w:t>Is this to say that science progresses by chance?  Even though a good number of scientific discoveries have been strictly fortuitous, it does not follow that science progresses blindly.  If we want to know nature following a concretion always more exhaustive, we must without doubt very often anticipate on the basis of provisional acquisitions, by generalizations, hypotheses, theories susceptible of being put to the proof.  But this activity, sometimes called creative, does not have the liberty that certain (thinkers) would accord to it.  If it is indeed the reality that we want to know (page 87), and to know better and better, this liberty should rather be defined by the capacity of progressing in knowledge of nature, of leaving theories which no longer suffice to give an account of phenomena which they have however permitted us to discover.  The point is that when all is said a theory is only physical in the measure that it is conformed to sensible experience.  Meyerson has therefor good reason to say that "for us, on the contrary, this liberty is indeed less (than that of which Gaston Milhaud speaks), the activity of the intellect is squeezed between barriers which are constituted by the point of departure -- in the diverse things of sensation -- and the point of the result -- in the identical of pure reason."  Now, it is precisely this point of departure which renders inaccessible for us the point of the result.  "Since this last point is found invariably situated in the infinite, what limits arbitrariness of the effort of reason is the fact that it is inevitably directed toward this inaccessible goal."</w:t>
      </w:r>
    </w:p>
    <w:p>
      <w:pPr>
        <w:pStyle w:val="NormalWeb"/>
        <w:rPr/>
      </w:pPr>
      <w:r>
        <w:rPr/>
      </w:r>
    </w:p>
    <w:p>
      <w:pPr>
        <w:pStyle w:val="NormalWeb"/>
        <w:rPr/>
      </w:pPr>
      <w:r>
        <w:rPr/>
        <w:t xml:space="preserve">What Meyerson says is literally true.  Here however is how we understand it concretely.  In order to have a perfectly adequate knowledge of the world it is necessary to see it in one sole intelligible species, universal </w:t>
      </w:r>
      <w:r>
        <w:rPr>
          <w:u w:val="single"/>
        </w:rPr>
        <w:t>in repraesentando</w:t>
      </w:r>
      <w:r>
        <w:rPr/>
        <w:t xml:space="preserve"> et </w:t>
      </w:r>
      <w:r>
        <w:rPr>
          <w:u w:val="single"/>
        </w:rPr>
        <w:t>rerum factiva</w:t>
      </w:r>
      <w:r>
        <w:rPr/>
        <w:t>.  One can ask in what measure our manner of seeing accords with that of Meyerson.  Although his goal is never expressed in a well determined fashion in his works, certainly not in the terms with which we formulate it, his writings, from the very first, call constantly to mind a superior mode of knowing, which we call divine, a mode inaccessible to human intelligence, (that which we know, at least) (page 88) but to which the latter must constantly compare itself.  One could easily say that I am forcing the note.  To which I respond that my goal is not only historical.  But I cannot help but see in this diffuse effort of Meyerson a sort of proof, more and more concrete, always tentative but very significant of the measure in which we decline from the ideal of intelligence.  </w:t>
      </w:r>
    </w:p>
    <w:p>
      <w:pPr>
        <w:pStyle w:val="NormalWeb"/>
        <w:rPr/>
      </w:pPr>
      <w:r>
        <w:rPr/>
      </w:r>
    </w:p>
    <w:p>
      <w:pPr>
        <w:pStyle w:val="NormalWeb"/>
        <w:rPr/>
      </w:pPr>
      <w:r>
        <w:rPr/>
        <w:t xml:space="preserve">Take note of the two following phrases:  "Sometimes, we are going to say it, it is only a matter of a direction </w:t>
      </w:r>
      <w:r>
        <w:rPr>
          <w:u w:val="single"/>
        </w:rPr>
        <w:t>grosso modo</w:t>
      </w:r>
      <w:r>
        <w:rPr/>
        <w:t xml:space="preserve">, and the precise path [from the point of departure toward the point of outcome] remains indeterminate.  It is there, in the choice of this way, that reason manifests its free judgment."  Should this liberty be opposed to what he called above (#5) "metaphysical tendency"?  In light of the rest of this paragraph, it seems to me that he means that the path in question is not traced in advance and that nothing permits us to trace it surely.  In other words, there is no substitute, human and adequate, for the inaccessible limit toward which our intellect tends.  One thinks here of Raymond Lull, of Leibniz, and of Hegel, who searched or who believed they had found a purely logical method which would of itself put us before the </w:t>
      </w:r>
      <w:r>
        <w:rPr>
          <w:u w:val="single"/>
        </w:rPr>
        <w:t>rerum universalitas</w:t>
      </w:r>
      <w:r>
        <w:rPr/>
        <w:t>.  They thought "that the way by which the reason must be attached to the real was henceforth all traced out.  One knows in what feeble measure the real evolution of wisdom has responded to this attempt.  It is that the problem is truly insoluble and will remain without doubt such for all eternity."</w:t>
      </w:r>
    </w:p>
    <w:p>
      <w:pPr>
        <w:pStyle w:val="NormalWeb"/>
        <w:rPr/>
      </w:pPr>
      <w:r>
        <w:rPr/>
      </w:r>
    </w:p>
    <w:p>
      <w:pPr>
        <w:pStyle w:val="NormalWeb"/>
        <w:rPr/>
      </w:pPr>
      <w:r>
        <w:rPr/>
        <w:t xml:space="preserve">(The attempt in which the human intelligence is engaged to draw from its own proper font the whole of the knowable world appears often (page 89) in the course of history.  One would say that this intelligence sometimes permits itself to protest against its dependence on "givens."  These ineffective enterprises result however in a sort of specially sophisticated nihilism.  Here is what I want to say.  Logic has for subject the </w:t>
      </w:r>
      <w:r>
        <w:rPr>
          <w:u w:val="single"/>
        </w:rPr>
        <w:t>intellecta secunda</w:t>
      </w:r>
      <w:r>
        <w:rPr/>
        <w:t>, second intentions.  Now, second intentions only have objective being in the very limits (limites memes) of reason.  It would be contradictory that they should exist in reality, as contradictory as a real relation of identity.  Second intentions, relations of pure reason, have however their efficacy in the sense that logic is an indispensable tool for putting order in the reason.  The need of logic, on the other hand, the necessity of an artificial rectification, is characteristic of human intelligence, that is to say of the reason of which it is proper to discourse.  Now Hegel, for example, does not distinguish between second intention and first intention.  In place of seeing second intentions as founded on first intentions, and the first (that is to say objects in so far as known, in the intelligence) as founded on things in themselves, he accords absolute priority to second intentions which in this way become first.  Hegel is trying to take first intentions from what we call second intentions, and from the first intentions he wants to deduce things all the way into their historicity.  It is thus that should be understood his "the real is rational."  Note now that the need of second intentions is that of an intelligence at the lower limit of intellectuality.  Such relations are only possible in the weakest intelligence, that of man.  (page 90)  It is therefore from this order that reason produces beyond itself in order to rectify itself that Hegal seems to want to infer the order of things in its entirety.</w:t>
      </w:r>
    </w:p>
    <w:p>
      <w:pPr>
        <w:pStyle w:val="NormalWeb"/>
        <w:rPr/>
      </w:pPr>
      <w:r>
        <w:rPr/>
      </w:r>
    </w:p>
    <w:p>
      <w:pPr>
        <w:pStyle w:val="NormalWeb"/>
        <w:rPr/>
      </w:pPr>
      <w:r>
        <w:rPr/>
        <w:t>Furthermore, compared to the real, the relation of reason is nothing at all;  it is nothing of reality.  If we say that it exists, it should be understood that it does not exist save in the manner of what does exist.  Therefore, in the attempt of Hegel, which in fact was never able to be other than verbal, one tries to draw the real from a denial of reality (d'un neant de realite).  We have seen above, if Hegel misunderstood nature, it is because the latter shows itself to be stubborn and does not cease to proclaim its priority at the same time as our dependence.  Certainly, we accord to the agent intellect something of the divine to the extent that it illuminates and renders sensible objects intelligible in act.  It remains however that we depend on sensible things in their intelligibility in potency, that is to say on the most inferior reality that there be.)</w:t>
      </w:r>
    </w:p>
    <w:p>
      <w:pPr>
        <w:pStyle w:val="NormalWeb"/>
        <w:rPr/>
      </w:pPr>
      <w:r>
        <w:rPr/>
      </w:r>
    </w:p>
    <w:p>
      <w:pPr>
        <w:pStyle w:val="NormalWeb"/>
        <w:rPr/>
      </w:pPr>
      <w:r>
        <w:rPr/>
        <w:t xml:space="preserve">The reference to Plato is entirely relevant.   To compel the phenomena to return into the framework of the identical, in accommodating by violence, according to the expression of Plato, "the nature of the Other, rebellious nature, to that of the Same."  (Timaeus, 35a).  In </w:t>
      </w:r>
      <w:r>
        <w:rPr>
          <w:u w:val="single"/>
        </w:rPr>
        <w:t>The Path of Thought</w:t>
      </w:r>
      <w:r>
        <w:rPr/>
        <w:t xml:space="preserve">, Meyerson says, in a footnote of this same citation, </w:t>
      </w:r>
    </w:p>
    <w:p>
      <w:pPr>
        <w:pStyle w:val="NormalWeb"/>
        <w:rPr/>
      </w:pPr>
      <w:r>
        <w:rPr/>
      </w:r>
    </w:p>
    <w:p>
      <w:pPr>
        <w:pStyle w:val="NormalWeb"/>
        <w:ind w:left="600" w:hanging="0"/>
        <w:rPr/>
      </w:pPr>
      <w:r>
        <w:rPr/>
        <w:t xml:space="preserve">It is thus that, as we have tried to show elsewhere, the ensemble of scientific theories, by a progress unconscious but irresistible, results infallibly in dissolving the real in visual space of all material content:  the sphere of Parmenides. -- Doubtles this resolution is never complete; space is replaced with a subsistent (une hypostase), the ether, endowed with mysterious and contradictory properties, or else there is introduced a differentiation to aid purely mathematical concepts, as in the theory of relativity.  But can one say that, in this progress, one has reasoned in a </w:t>
      </w:r>
      <w:r>
        <w:rPr>
          <w:u w:val="single"/>
        </w:rPr>
        <w:t>system</w:t>
      </w:r>
      <w:r>
        <w:rPr/>
        <w:t xml:space="preserve">, in the sense of Bosanquet, can one affirm that the nature of the remaining diverse (page 91) was traced in advance?  Is it not evident, entirely to the contrary, that what scientific reason tends to is the destruction of the </w:t>
      </w:r>
      <w:r>
        <w:rPr>
          <w:u w:val="single"/>
        </w:rPr>
        <w:t>whole</w:t>
      </w:r>
      <w:r>
        <w:rPr/>
        <w:t xml:space="preserve"> of the diverse, and that what it leaves to subsist is the manifestation of the resistance which the real has opposed to it.  (p. 489)</w:t>
      </w:r>
    </w:p>
    <w:p>
      <w:pPr>
        <w:pStyle w:val="NormalWeb"/>
        <w:ind w:left="600" w:hanging="0"/>
        <w:rPr/>
      </w:pPr>
      <w:r>
        <w:rPr/>
      </w:r>
    </w:p>
    <w:p>
      <w:pPr>
        <w:pStyle w:val="NormalWeb"/>
        <w:rPr/>
      </w:pPr>
      <w:r>
        <w:rPr/>
        <w:t>How should "the nature of the Other, rebellious nature, to that of the Same" be understood?  Recall what we have seen about the knowledge which the separate substances have in comparison with ours.  For the pure intellect, the means of knowing is prior to the known, since the means of knowing is either the first cause of all things, or is derived from this cause, and that the latter is prior to the proper being of the things that it produces.  Envisaged under this precise relation, the Other is not therefore rebel to the pure intellect.  It is in some way assimilated before being in itself.  On the other hand, the intelligence which depends on the Other for knowing can never be assimilated except by approaching it obliquely (l'abordant de biais), by a makeshift oblique approach, such as abstraction, the passage from the confused whole to the definition, the truth expressed by way of composition or division, etc.  Our intelligence cannot ever regard things directly.  On the contrary, it comes up against things, which do not cease to resist it, which are rebels in reason of their priority relative to reason.  Finally, it is only in God that the Other, such as we mean it here, is entirely preconceived, totally lacks its rebellious nature, because if a plurality of means of knowing is necessary for them, that is not due to the plurality of things to be known, but to the plurality of means that is necessary for them to be known distinctly.  (page 92)  In other words, the rebellious character of the Other must, from the point of view of knowability, have its source in the limitations of the created intellect.</w:t>
      </w:r>
    </w:p>
    <w:p>
      <w:pPr>
        <w:pStyle w:val="NormalWeb"/>
        <w:rPr/>
      </w:pPr>
      <w:r>
        <w:rPr/>
      </w:r>
    </w:p>
    <w:p>
      <w:pPr>
        <w:pStyle w:val="NormalWeb"/>
        <w:rPr/>
      </w:pPr>
      <w:r>
        <w:rPr/>
        <w:t xml:space="preserve">One understands from this why Aristotle was so insistent in this, that God cannot know things in themselves, meaning to say by that that God can in no way depend on things other than himself in order to know them.  He cannot know except in knowing himself.  How superficial then is the interpretation which pretends that according to Aristotle God knows no things other than himself.  Such an anthropomorphic interpretation of the knowledge of God is a sign of </w:t>
      </w:r>
      <w:r>
        <w:rPr>
          <w:u w:val="single"/>
        </w:rPr>
        <w:t>debilitas intellectus</w:t>
      </w:r>
      <w:r>
        <w:rPr/>
        <w:t>, to employ the expression of St. Thomas.  If one were to believe it, one would have to attribute to Aristotle the stupid thought that we are superior to his God by this, that we know God, however imperfect be this knowledge, and we know things other than him while God does not know them.</w:t>
      </w:r>
    </w:p>
    <w:p>
      <w:pPr>
        <w:pStyle w:val="NormalWeb"/>
        <w:rPr/>
      </w:pPr>
      <w:r>
        <w:rPr/>
      </w:r>
    </w:p>
    <w:p>
      <w:pPr>
        <w:pStyle w:val="NormalWeb"/>
        <w:rPr/>
      </w:pPr>
      <w:r>
        <w:rPr/>
        <w:t xml:space="preserve">Certainly, the things other than God are truly other for God himself.  The distinction between God and his creatures is the most profound and complete that there is, while already by his presence by immensity the first cause is more intimate to his work than the latter is to itself.  Because every creature </w:t>
      </w:r>
      <w:r>
        <w:rPr>
          <w:u w:val="single"/>
        </w:rPr>
        <w:t>habet aliquid sui extra se</w:t>
      </w:r>
      <w:r>
        <w:rPr/>
        <w:t xml:space="preserve"> (</w:t>
      </w:r>
      <w:r>
        <w:rPr>
          <w:u w:val="single"/>
        </w:rPr>
        <w:t>In I Sent</w:t>
      </w:r>
      <w:r>
        <w:rPr/>
        <w:t>., d. 8, q. 1, a. 1, sol.).  What his work does not have before God, is the rebellious nature of the Other which his work puts on before a limited intelligence, that is to say, an intelligence which is not at the limit of absolute identity. (page 93)</w:t>
      </w:r>
    </w:p>
    <w:p>
      <w:pPr>
        <w:pStyle w:val="NormalWeb"/>
        <w:rPr/>
      </w:pPr>
      <w:r>
        <w:rPr/>
      </w:r>
    </w:p>
    <w:p>
      <w:pPr>
        <w:pStyle w:val="NormalWeb"/>
        <w:rPr/>
      </w:pPr>
      <w:r>
        <w:rPr/>
        <w:t xml:space="preserve">Note, after the text of Meyerson, his remark on "the history of the sciences."  The history of sciences, do not foget, occurs principally in the minds of men.  Doubtless, the experimental sciences, especially, require exterior activity, fabrication, displacements.  But all that is in the order of means of making things speak, as if we must agitate them in order to wake them up.  It is evidently not the things that have need of being awakened; on the contrary, we agitate them in order that they might awaken us.  The apparatus, vast and intricate, is a physical tool, indispensable organs of natural science.  Even mathematics can profit from electronic calculating machines.  But all this exterior apparatus is destined, in the beginning and at the end, to serve the life of intelligence, of its immanent activity of wisdom.  If science has a history, it is in reason of its painful path.  This path is sinuous and laborious for two reasons, which are moreover connected.  The first is found in the abstractive, compositive, divisive, discursive character of reason.  Things, on the other hand, on which our knowledge first depends, have in themselves a fundamentally historical character. -- If we had the time, we would be able to show from whence this historical character comes, in explicating in what the </w:t>
      </w:r>
      <w:r>
        <w:rPr>
          <w:u w:val="single"/>
        </w:rPr>
        <w:t>potentia simul contradictionis</w:t>
      </w:r>
      <w:r>
        <w:rPr/>
        <w:t xml:space="preserve"> consists, such as we find in nature, and which finds its expression in the contingency of generable and corruptible things.  It is because of this particular genus of "possibility" that the existence and activity of natural things are laborious.  (See </w:t>
      </w:r>
      <w:r>
        <w:rPr>
          <w:u w:val="single"/>
        </w:rPr>
        <w:t>In IX Meta</w:t>
      </w:r>
      <w:r>
        <w:rPr/>
        <w:t xml:space="preserve">., lect. 9, n. 1878.)  Neither the becoming (page 94) nor the being of an individual in nature find themselves assured.  Natural things are not surely there except when they are in fact.  If we ignored what our intelligence is and what it did before knowing, we would have to say with Hume that things are contingent to the point that science is impossible.  Our position, before that of Hume, is the following:  Even though all the beings which compose our cosmos are intrinsically contingent, with natural science never bearing directly on natural beings in their individuality and contingency,  there is even so still natural science.  It is necessary to distinguish, indeed, between a given man and "what is" a man.  If our strictly scientific knowledge depends on the existence of the individual, it does not concern the individual as such, but the </w:t>
      </w:r>
      <w:r>
        <w:rPr>
          <w:u w:val="single"/>
        </w:rPr>
        <w:t>ratio universalis</w:t>
      </w:r>
      <w:r>
        <w:rPr/>
        <w:t xml:space="preserve"> which we discover in the individual but which is not the individual.  As Parmenides already saw, science can only concern the universal and the immutable.  That evidently poses a difficulty (see </w:t>
      </w:r>
      <w:r>
        <w:rPr>
          <w:u w:val="single"/>
        </w:rPr>
        <w:t>In Boethium de Trinitate</w:t>
      </w:r>
      <w:r>
        <w:rPr/>
        <w:t>, q. 5, a. 2).  How can one have a strictly scientific knowledge of mobile things, of contingent things?  It is that natural science concerns "what a mobile being is", "what motion is", "what contingency is".  Now, "what movement is" is not in movement.  "What contingency is" is not contingent.  Just the same, "what a man is" can neither be born nor die, although every man is born and dies.  (I do not see very well in what Hume differs in this respect from Cratylus.  It is again entirely natural that Hume should finish by not doing more than history.) (page 95)</w:t>
      </w:r>
    </w:p>
    <w:p>
      <w:pPr>
        <w:pStyle w:val="NormalWeb"/>
        <w:rPr/>
      </w:pPr>
      <w:r>
        <w:rPr/>
      </w:r>
    </w:p>
    <w:p>
      <w:pPr>
        <w:pStyle w:val="NormalWeb"/>
        <w:jc w:val="center"/>
        <w:rPr/>
      </w:pPr>
      <w:r>
        <w:rPr/>
        <w:t>X</w:t>
      </w:r>
    </w:p>
    <w:p>
      <w:pPr>
        <w:pStyle w:val="NormalWeb"/>
        <w:jc w:val="center"/>
        <w:rPr/>
      </w:pPr>
      <w:r>
        <w:rPr/>
      </w:r>
    </w:p>
    <w:p>
      <w:pPr>
        <w:pStyle w:val="NormalWeb"/>
        <w:rPr/>
      </w:pPr>
      <w:r>
        <w:rPr/>
        <w:t xml:space="preserve">21.    We have despite ourselves anticipated Meyerson in a distinction that he makes in the present paragraph, and which is capital.  We are now prepared to know the importance of it.  Meyerson speaks therefore of a </w:t>
      </w:r>
      <w:r>
        <w:rPr>
          <w:u w:val="single"/>
        </w:rPr>
        <w:t>double</w:t>
      </w:r>
      <w:r>
        <w:rPr/>
        <w:t xml:space="preserve"> obstacle which reason faces, and he makes precise that it concerns "prediction", that is to say a prediction of the very concrete turnings that thought will make in its future path.  Note the distinction that he makes at the beginning regarding the real: it is at once accessible and rebellious to reason.  In so far as accessible one calls it "rational or rationalisable".  We would say that the sensible real is in itself only intelligible in potency, that we ourselves must render it intelligible in act, and in this measure it is "rationalisable."  But this rationality remains inexhaustible.</w:t>
      </w:r>
    </w:p>
    <w:p>
      <w:pPr>
        <w:pStyle w:val="NormalWeb"/>
        <w:rPr/>
      </w:pPr>
      <w:r>
        <w:rPr/>
      </w:r>
    </w:p>
    <w:p>
      <w:pPr>
        <w:pStyle w:val="NormalWeb"/>
        <w:rPr/>
      </w:pPr>
      <w:r>
        <w:rPr/>
        <w:t xml:space="preserve">It is a little further on in this paragraph that we encounter the distinction that we ourselves have made.  Meyerson says:  "However, this mystery of the fundamental opacity of the real is not the only one that the scientist (savant) finds before the real.  Because there is also, on the other hand, this other mystery, just as profound, of our intellect."  In other words, there is obscurity both in the known and in the knower, more precisely in our intelligence.  This is just what we have seen in the prolegomenon.  With regard to our reason, it is obscure to itself in its dependence on the sensible real in order to know itself.  We are only able to discover its nature in considering sensible objects, the fashion in which we know these objects, and from there we go toward the power which knows an object in such (page 96) or such a manner.  Meyerson says quite justly that "Reason, that is certain, does not know itself in consequence of the simple fact that it does not observe itself.  Everything that it knows of its proper functioning, it can only </w:t>
      </w:r>
      <w:r>
        <w:rPr>
          <w:u w:val="single"/>
        </w:rPr>
        <w:t>conclude</w:t>
      </w:r>
      <w:r>
        <w:rPr/>
        <w:t>, by analysis of what it produces - in an unconscious manner, that goes without saying - in language (as Aristotle did and the long centuries that have followed him, in posing the foundations of classical logic) or in science."  I admit that I do not see very well the relation between the last phrase (Now, in examining . . . ") and the preceding lines what I have cited.  The following paragraph will perhaps be able to help us.</w:t>
      </w:r>
    </w:p>
    <w:p>
      <w:pPr>
        <w:pStyle w:val="NormalWeb"/>
        <w:rPr/>
      </w:pPr>
      <w:r>
        <w:rPr/>
      </w:r>
    </w:p>
    <w:p>
      <w:pPr>
        <w:pStyle w:val="NormalWeb"/>
        <w:rPr/>
      </w:pPr>
      <w:r>
        <w:rPr/>
        <w:t>22.    This passage apparently explicates  what Meyerson wanted to say in the last phrase of the preceding paragraph.  His idea appears to me to be the following.  He manifests it by example of physical explications taken from non-Euclidean geometry, which had been at first declared "impossibles of essence".  What is here declared impossible is to establish a relation between the constructions which the intelligence makes within itself and the physical phenomena to explain.  It is with Einstein that the bridge has been made.  There was therefore previously a light in the intelligence, but of which one did not see the rational character in relation to reality.  The real, itself, was itself obscure to the extent that one did not see how one could give an account of non-Euclidean geometry.</w:t>
      </w:r>
    </w:p>
    <w:p>
      <w:pPr>
        <w:pStyle w:val="NormalWeb"/>
        <w:rPr/>
      </w:pPr>
      <w:r>
        <w:rPr/>
      </w:r>
    </w:p>
    <w:p>
      <w:pPr>
        <w:pStyle w:val="NormalWeb"/>
        <w:rPr/>
      </w:pPr>
      <w:r>
        <w:rPr/>
        <w:t xml:space="preserve">23.    This paragraph adds nothing essential to what precedes.  Note however a phrase which could lead to (page 97) equivocation.  "Wanting to squeeze this perpetual effort of reason between barricades constituted by strict rules would be to expose the intimate secret of the creative intellect and render in some sort mechanical the progress of thought."  Meyerson thinks without doubt of what we call logicism, since he makes allusion yet again to the </w:t>
      </w:r>
      <w:r>
        <w:rPr>
          <w:u w:val="single"/>
        </w:rPr>
        <w:t>ars inveniendi</w:t>
      </w:r>
      <w:r>
        <w:rPr/>
        <w:t xml:space="preserve"> of the Middle Ages.  It was in effect an art, absolutely universal, which would be substituted for all sciences and which should be able to lead to every possible conclusion in whatever genus it might be, in an a priori fashion.  It is supposed somehow that the </w:t>
      </w:r>
      <w:r>
        <w:rPr>
          <w:u w:val="single"/>
        </w:rPr>
        <w:t>ens naturae</w:t>
      </w:r>
      <w:r>
        <w:rPr/>
        <w:t xml:space="preserve"> would be able to be inferred adequately from the </w:t>
      </w:r>
      <w:r>
        <w:rPr>
          <w:u w:val="single"/>
        </w:rPr>
        <w:t>ens rationis</w:t>
      </w:r>
      <w:r>
        <w:rPr/>
        <w:t xml:space="preserve">.  (See on this subject, St. Thomas </w:t>
      </w:r>
      <w:r>
        <w:rPr>
          <w:u w:val="single"/>
        </w:rPr>
        <w:t>In IV Meta</w:t>
      </w:r>
      <w:r>
        <w:rPr/>
        <w:t xml:space="preserve">., lect. 4, n. 574; </w:t>
      </w:r>
      <w:r>
        <w:rPr>
          <w:u w:val="single"/>
        </w:rPr>
        <w:t>In I Post An</w:t>
      </w:r>
      <w:r>
        <w:rPr/>
        <w:t>., lect. 20, n. 5).  Of course such an enterprise is impossible.  But that does not mean that one cannot establish rules of reasoning that would be definitive.</w:t>
      </w:r>
    </w:p>
    <w:p>
      <w:pPr>
        <w:pStyle w:val="NormalWeb"/>
        <w:rPr/>
      </w:pPr>
      <w:r>
        <w:rPr/>
      </w:r>
    </w:p>
    <w:p>
      <w:pPr>
        <w:pStyle w:val="NormalWeb"/>
        <w:rPr/>
      </w:pPr>
      <w:r>
        <w:rPr/>
        <w:t xml:space="preserve">24.    This final paragraph adds nothing new to what we have seen in the preceding ones.  Which will permit us however to make a paraphrase in guise of a conclusion.  Here is what we would say.  Man differs from all the other animals by his vivid knowledge of being ignorant.  He is able to realize the enormous detours that he must make in order to acquire a little knowledge.  He can know many things quite easily, but the difficulty of linking them distinctly, the ones to the others, in relation to few principles, and even in relation to one, is difficult in the same proportion.  Man is able to set himself to analyzing the fashion in which he knows (this is what he begins to do in the </w:t>
      </w:r>
      <w:r>
        <w:rPr>
          <w:u w:val="single"/>
        </w:rPr>
        <w:t>De Anima</w:t>
      </w:r>
      <w:r>
        <w:rPr/>
        <w:t xml:space="preserve">, an inquiry which is pursued in experimental psychology);  he (page 98) then realizes the unbelievable complexity of his mode of knowing and the means, often largely fictive, of which he must make use.  But once, by way of demonstration, he reaches knowledge of the cause of which he says </w:t>
      </w:r>
      <w:r>
        <w:rPr>
          <w:u w:val="single"/>
        </w:rPr>
        <w:t>Tu autem idem ipse es</w:t>
      </w:r>
      <w:r>
        <w:rPr/>
        <w:t>, and by way of negation he begins to know (savoir) that this Same is pure intellection, man can compare his own intelligence to that of Pure Act, glimpsing thus the measure in which human reason declines from subsistent thought.  Man, being endowed with an intelligence, however imperfect it be, a blank slate to begin with, attempts naturally to approach as much as possible to perfect identity.  How does he attain to a better knowledge of this identity?  He does not attain it in grasping simply that God is the being of which all the other beings are but distant participations, nor in grasping that God is infinitely wise, infinitely good, etc.  It is especially in examining the things which are within our reach, those of the sensible world, which are the works of the divine art, that we are able to form an idea more and more determinate of the art which created and fashioned them.  Here is why the study of nature is of such great importance.  It procures for us the matter to deny, and the negations will be to this extent more fecund as our knowledge of what we are denying is more determined, more distinct.  Because the negative way demands that the things that we deny be increasingly better known.  And it is in heaping up, so to say, the negations that we in backing ourselves up we approach more and more to God.  (See the Myth of the cave.)  As far as knowledge of divine things, St. Thomas says that "quanto plures negationes de eis cognoscimus, tanto (page 99) minus confusa est earum cognition nobis, eo quod per negationes sequentes prior negatio contrahitur et determinatur, sicut genus remotum per differentias (</w:t>
      </w:r>
      <w:r>
        <w:rPr>
          <w:u w:val="single"/>
        </w:rPr>
        <w:t>In Boethium de Trinitate</w:t>
      </w:r>
      <w:r>
        <w:rPr/>
        <w:t xml:space="preserve">, q. 6, a. 3, c; Cf. </w:t>
      </w:r>
      <w:r>
        <w:rPr>
          <w:u w:val="single"/>
        </w:rPr>
        <w:t>In I Sent</w:t>
      </w:r>
      <w:r>
        <w:rPr/>
        <w:t>., d. 22, q. 1, a. 3).  According to Aristotle, the goal of the study of natural things is none other than that of better knowing the art which has fashioned them.  That does not mean that the goal of the knowledge of nature is not speculative.  But, as soon as one seeks wisdom, nature and the knowledge that we acquire of it become a "means" (in a large sense) of better knowing God.</w:t>
      </w:r>
    </w:p>
    <w:p>
      <w:pPr>
        <w:pStyle w:val="NormalWeb"/>
        <w:rPr/>
      </w:pPr>
      <w:r>
        <w:rPr/>
      </w:r>
    </w:p>
    <w:p>
      <w:pPr>
        <w:pStyle w:val="NormalWeb"/>
        <w:ind w:left="600" w:hanging="0"/>
        <w:rPr/>
      </w:pPr>
      <w:r>
        <w:rPr>
          <w:rFonts w:cs="Courier New" w:ascii="Courier New" w:hAnsi="Courier New"/>
        </w:rPr>
        <w:t>The scanty conceptions to which</w:t>
        <w:br/>
        <w:t>we can attain of celestial things give us, from their excellence,</w:t>
        <w:br/>
        <w:t>more pleasure than all our knowledge of the world in which we live;</w:t>
        <w:br/>
        <w:t>just as a half glimpse of persons that we love is more delightful</w:t>
        <w:br/>
        <w:t>than a leisurely view of other things, whatever their number and dimensions.</w:t>
        <w:br/>
        <w:t>On the other hand, in certitude and in completeness our knowledge</w:t>
        <w:br/>
        <w:t>of terrestrial things has the advantage. Moreover, their greater nearness</w:t>
        <w:br/>
        <w:t>and affinity to us balances somewhat the loftier interest of the heavenly</w:t>
        <w:br/>
        <w:t>things that are the objects of the higher philosophy. Having already</w:t>
        <w:br/>
        <w:t>treated of the celestial world, as far as our conjectures could reach,</w:t>
        <w:br/>
        <w:t>we proceed to treat of animals, without omitting, to the best of our</w:t>
        <w:br/>
        <w:t>ability, any member of the kingdom, however ignoble. For if some have</w:t>
        <w:br/>
        <w:t>no graces to charm the sense, yet even these, by disclosing to intellectual</w:t>
        <w:br/>
        <w:t>perception the artistic spirit that designed them, give immense pleasure</w:t>
        <w:br/>
        <w:t>to all who can trace links of causation, and are inclined to philosophy.</w:t>
        <w:br/>
        <w:t>Indeed, it would be strange if mimic representations of them were</w:t>
        <w:br/>
        <w:t>attractive, because they disclose the mimetic skill of the painter</w:t>
        <w:br/>
        <w:t>or sculptor, and the original realities themselves were not more interesting,</w:t>
        <w:br/>
        <w:t>to all at any rate who have eyes to discern the reasons that determined</w:t>
        <w:br/>
        <w:t>their formation. We therefore must not recoil with childish aversion</w:t>
        <w:br/>
        <w:t>from the examination of the humbler animals. Every realm of nature</w:t>
        <w:br/>
        <w:t>is marvellous: and as Heraclitus, when the strangers who came to visit</w:t>
        <w:br/>
        <w:t>him found him warming himself at the furnace in the kitchen and hesitated</w:t>
        <w:br/>
        <w:t>to go in, reported to have bidden them not to be afraid to enter,</w:t>
        <w:br/>
        <w:t>as even in that kitchen divinities were present, so we should venture</w:t>
        <w:br/>
        <w:t>on the study of every kind of animal without distaste; for each and</w:t>
        <w:br/>
        <w:t>all will reveal to us something natural and something beautiful. Absence</w:t>
        <w:br/>
        <w:t>of haphazard and conduciveness of everything to an end are to be found</w:t>
        <w:br/>
        <w:t>in Nature's works in the highest degree, and the resultant end of</w:t>
        <w:br/>
        <w:t>her generations and combinations is a form of the beautiful.</w:t>
        <w:br/>
        <w:br/>
        <w:t>If any person thinks the examination of the rest of the animal kingdom</w:t>
        <w:br/>
        <w:t>an unworthy task, he must hold in like disesteem the study of man.</w:t>
        <w:br/>
        <w:t>For no one can look at the primordia of the human frame-blood, flesh,</w:t>
        <w:br/>
        <w:t>bones, vessels, and the like-without much repugnance. Moreover, when</w:t>
        <w:br/>
        <w:t>any one of the parts or structures, be it which it may, is under discussion,</w:t>
        <w:br/>
        <w:t>it must not be supposed that it is its material composition to which</w:t>
        <w:br/>
        <w:t>attention is being directed or which is the object of the discussion,</w:t>
        <w:br/>
        <w:t>but the relation of such part to the total form. Similarly, the true</w:t>
        <w:br/>
        <w:t>object of architecture is not bricks, mortar, or timber, but the house;</w:t>
        <w:br/>
        <w:t>and so the principal object of natural philosophy is not the material</w:t>
        <w:br/>
        <w:t>elements, but their composition, and the totality of the form, independently</w:t>
        <w:br/>
        <w:t>of which they have no existence. (</w:t>
      </w:r>
      <w:r>
        <w:rPr>
          <w:rFonts w:cs="Courier New" w:ascii="Courier New" w:hAnsi="Courier New"/>
          <w:u w:val="single"/>
        </w:rPr>
        <w:t>Parts of Animals</w:t>
      </w:r>
      <w:r>
        <w:rPr>
          <w:rFonts w:cs="Courier New" w:ascii="Courier New" w:hAnsi="Courier New"/>
        </w:rPr>
        <w:t>, I, c. 5, 644b30-645a-b)</w:t>
      </w:r>
    </w:p>
    <w:p>
      <w:pPr>
        <w:pStyle w:val="NormalWeb"/>
        <w:ind w:left="600" w:hanging="0"/>
        <w:rPr/>
      </w:pPr>
      <w:r>
        <w:rPr/>
      </w:r>
    </w:p>
    <w:p>
      <w:pPr>
        <w:pStyle w:val="NormalWeb"/>
        <w:rPr/>
      </w:pPr>
      <w:r>
        <w:rPr/>
        <w:t xml:space="preserve">The passage that we read here must be interpreted in the light of a definition of nature, which St. Thomas composes in his commentary on </w:t>
      </w:r>
      <w:r>
        <w:rPr>
          <w:u w:val="single"/>
        </w:rPr>
        <w:t>Phys</w:t>
      </w:r>
      <w:r>
        <w:rPr/>
        <w:t xml:space="preserve">. II, c. 8 (199b26), lect. 14, n. 8:  ". . . Natura nihil est aliud quam ratio cuiusdam artis, scilicet divinae, indita rebus, qua ipsae res moventur ad finem determinatum:  sicut si artifex factor navis posset lignis tribuere, quod ex se ipsis moverentur ad navis formam inducendam."  Natures are nothing other than works of the divine art, but which differ from the productions of created art by this, that they contain in themselves intrinsic and primary principles of their movement.  The </w:t>
      </w:r>
      <w:r>
        <w:rPr>
          <w:u w:val="single"/>
        </w:rPr>
        <w:t>exemplum</w:t>
      </w:r>
      <w:r>
        <w:rPr/>
        <w:t xml:space="preserve"> of Aristotle is that of the builder of vessels who would put in the wood the principles which would permit the wood to change itself into vessels.  And he reinforces this </w:t>
      </w:r>
      <w:r>
        <w:rPr>
          <w:u w:val="single"/>
        </w:rPr>
        <w:t>exemplum</w:t>
      </w:r>
      <w:r>
        <w:rPr/>
        <w:t xml:space="preserve"> by another:  "One sees this the better in the case of the man who heals himself; nature resembles him" (199b30).  In brief, the study of nature, considered in this respect, is an attempt to know better and better the divine art, art absolutely indivisible and universal.  In each part of his investigation of nature the philosopher must realize that the multiplicity and variety of natural things (page 101) are only a diffraction of the superabundant identity of this art.  Meyerson appears to have understood that of this identity we can have no knowledge save by negation.</w:t>
      </w:r>
    </w:p>
    <w:p>
      <w:pPr>
        <w:pStyle w:val="NormalWeb"/>
        <w:rPr/>
      </w:pPr>
      <w:r>
        <w:rPr/>
      </w:r>
    </w:p>
    <w:p>
      <w:pPr>
        <w:pStyle w:val="NormalWeb"/>
        <w:ind w:left="600" w:hanging="0"/>
        <w:rPr/>
      </w:pPr>
      <w:r>
        <w:rPr/>
        <w:t>In nature's infinite book of secrecy</w:t>
      </w:r>
    </w:p>
    <w:p>
      <w:pPr>
        <w:pStyle w:val="NormalWeb"/>
        <w:ind w:left="600" w:hanging="0"/>
        <w:rPr/>
      </w:pPr>
      <w:r>
        <w:rPr/>
        <w:t>A little I can read.</w:t>
      </w:r>
    </w:p>
    <w:p>
      <w:pPr>
        <w:pStyle w:val="NormalWeb"/>
        <w:ind w:left="600" w:hanging="0"/>
        <w:rPr/>
      </w:pPr>
      <w:r>
        <w:rPr/>
      </w:r>
    </w:p>
    <w:p>
      <w:pPr>
        <w:pStyle w:val="NormalWeb"/>
        <w:rPr/>
      </w:pPr>
      <w:r>
        <w:rPr/>
        <w:t xml:space="preserve">Although our written words are dead letters, those of the book of nature are fecund, being no other thing than the living </w:t>
      </w:r>
      <w:r>
        <w:rPr>
          <w:u w:val="single"/>
        </w:rPr>
        <w:t>logoi</w:t>
      </w:r>
      <w:r>
        <w:rPr/>
        <w:t xml:space="preserve"> which call us to bless the Word who utters them.</w:t>
      </w:r>
    </w:p>
    <w:p>
      <w:pPr>
        <w:pStyle w:val="NormalWeb"/>
        <w:rPr/>
      </w:pPr>
      <w:r>
        <w:rPr/>
      </w:r>
    </w:p>
    <w:p>
      <w:pPr>
        <w:pStyle w:val="NormalWeb"/>
        <w:rPr/>
      </w:pPr>
      <w:r>
        <w:rPr/>
        <w:t>Quebec, July 12, 1962</w:t>
      </w:r>
    </w:p>
    <w:p>
      <w:pPr>
        <w:pStyle w:val="NormalWeb"/>
        <w:rPr/>
      </w:pPr>
      <w:r>
        <w:rPr/>
      </w:r>
    </w:p>
    <w:p>
      <w:pPr>
        <w:pStyle w:val="NormalWeb"/>
        <w:jc w:val="center"/>
        <w:rPr/>
      </w:pPr>
      <w:r>
        <w:rPr/>
        <w:t>APPENDICES</w:t>
      </w:r>
    </w:p>
    <w:p>
      <w:pPr>
        <w:pStyle w:val="NormalWeb"/>
        <w:jc w:val="center"/>
        <w:rPr/>
      </w:pPr>
      <w:r>
        <w:rPr/>
      </w:r>
    </w:p>
    <w:p>
      <w:pPr>
        <w:pStyle w:val="NormalWeb"/>
        <w:jc w:val="center"/>
        <w:rPr>
          <w:u w:val="single"/>
        </w:rPr>
      </w:pPr>
      <w:r>
        <w:rPr>
          <w:u w:val="single"/>
        </w:rPr>
        <w:t>Note on pantheism</w:t>
      </w:r>
    </w:p>
    <w:p>
      <w:pPr>
        <w:pStyle w:val="NormalWeb"/>
        <w:jc w:val="center"/>
        <w:rPr/>
      </w:pPr>
      <w:r>
        <w:rPr/>
      </w:r>
    </w:p>
    <w:p>
      <w:pPr>
        <w:pStyle w:val="NormalWeb"/>
        <w:rPr/>
      </w:pPr>
      <w:r>
        <w:rPr/>
        <w:t xml:space="preserve">If by pantheism is meant a doctrine according to which all is God, God and the world are one, certain (thinkers) would be inclined to believe that this teaching renders God more intimate to things than our metaphysics does.  It is however entirely the contrary that is true.  Because it is precisely in his absolute otherness (alterite), in his pure identity, that God is more intimate to his work than that work is to itself.  He is more with the latter than it is in its own proper identity.  If God were confounded with what is not God, He would be less other to that extent, less identical, less Himself.  He would have </w:t>
      </w:r>
      <w:r>
        <w:rPr>
          <w:u w:val="single"/>
        </w:rPr>
        <w:t>aliquid sui extra se</w:t>
      </w:r>
      <w:r>
        <w:rPr/>
        <w:t xml:space="preserve">.  See on this subject </w:t>
      </w:r>
      <w:r>
        <w:rPr>
          <w:u w:val="single"/>
        </w:rPr>
        <w:t>Ia Pars</w:t>
      </w:r>
      <w:r>
        <w:rPr/>
        <w:t xml:space="preserve">, q. 8, on the existence of God in things, and Disp. 8 of the </w:t>
      </w:r>
      <w:r>
        <w:rPr>
          <w:u w:val="single"/>
        </w:rPr>
        <w:t>Cursus Theologicus</w:t>
      </w:r>
      <w:r>
        <w:rPr/>
        <w:t xml:space="preserve"> of John of St. Thomas.</w:t>
      </w:r>
    </w:p>
    <w:p>
      <w:pPr>
        <w:pStyle w:val="NormalWeb"/>
        <w:rPr/>
      </w:pPr>
      <w:r>
        <w:rPr/>
      </w:r>
    </w:p>
    <w:p>
      <w:pPr>
        <w:pStyle w:val="NormalWeb"/>
        <w:jc w:val="center"/>
        <w:rPr>
          <w:u w:val="single"/>
        </w:rPr>
      </w:pPr>
      <w:r>
        <w:rPr>
          <w:u w:val="single"/>
        </w:rPr>
        <w:t>Thought and Moving</w:t>
      </w:r>
    </w:p>
    <w:p>
      <w:pPr>
        <w:pStyle w:val="NormalWeb"/>
        <w:jc w:val="center"/>
        <w:rPr/>
      </w:pPr>
      <w:r>
        <w:rPr/>
      </w:r>
    </w:p>
    <w:p>
      <w:pPr>
        <w:pStyle w:val="NormalWeb"/>
        <w:rPr/>
      </w:pPr>
      <w:r>
        <w:rPr/>
        <w:t xml:space="preserve">You will be interested in reading, alongside this course, in </w:t>
      </w:r>
      <w:r>
        <w:rPr>
          <w:u w:val="single"/>
        </w:rPr>
        <w:t>Thought and Moving</w:t>
      </w:r>
      <w:r>
        <w:rPr/>
        <w:t xml:space="preserve"> by Bergson, the chapter entitled </w:t>
      </w:r>
      <w:r>
        <w:rPr>
          <w:u w:val="single"/>
        </w:rPr>
        <w:t>Introduction to Metaphysics</w:t>
      </w:r>
      <w:r>
        <w:rPr/>
        <w:t xml:space="preserve">.  One can see what is just and profound in the thought of Bergson, provided that one distinguishes the problem of the real one and many, from that of the one and the many in the order of means of knowing.  What Bergson calls metaphysics is at the extreme opposite of what Hegel calls by that name.  See, about this last, </w:t>
      </w:r>
      <w:r>
        <w:rPr>
          <w:u w:val="single"/>
        </w:rPr>
        <w:t>The Logic of the Encyclopedia</w:t>
      </w:r>
      <w:r>
        <w:rPr/>
        <w:t>, chapter 6.</w:t>
      </w:r>
    </w:p>
    <w:p>
      <w:pPr>
        <w:pStyle w:val="NormalWeb"/>
        <w:rPr/>
      </w:pPr>
      <w:r>
        <w:rPr/>
      </w:r>
    </w:p>
    <w:p>
      <w:pPr>
        <w:pStyle w:val="NormalWeb"/>
        <w:rPr/>
      </w:pPr>
      <w:r>
        <w:rPr/>
      </w:r>
    </w:p>
    <w:p>
      <w:pPr>
        <w:pStyle w:val="NormalWeb"/>
        <w:rPr/>
      </w:pPr>
      <w:r>
        <w:rPr/>
      </w:r>
    </w:p>
    <w:p>
      <w:pPr>
        <w:pStyle w:val="NormalWeb"/>
        <w:rPr/>
      </w:pPr>
      <w:r>
        <w:rPr/>
      </w:r>
    </w:p>
    <w:p>
      <w:pPr>
        <w:pStyle w:val="NormalWeb"/>
        <w:ind w:left="600" w:hanging="0"/>
        <w:rPr/>
      </w:pPr>
      <w:r>
        <w:rPr/>
      </w:r>
    </w:p>
    <w:p>
      <w:pPr>
        <w:pStyle w:val="NormalWeb"/>
        <w:ind w:left="60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29:00Z</dcterms:created>
  <dc:creator>dquackenbush</dc:creator>
  <dc:description/>
  <cp:keywords/>
  <dc:language>en-US</dc:language>
  <cp:lastModifiedBy>dquackenbush</cp:lastModifiedBy>
  <dcterms:modified xsi:type="dcterms:W3CDTF">2010-03-12T19:29:00Z</dcterms:modified>
  <cp:revision>1</cp:revision>
  <dc:subject/>
  <dc:title>Notion and role of identity according to Meyerson</dc:title>
</cp:coreProperties>
</file>